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复旦大学本科课程教学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（</w:t>
      </w:r>
      <w:r>
        <w:rPr>
          <w:rFonts w:eastAsia="黑体;SimHei" w:ascii="黑体;SimHei" w:hAnsi="黑体;SimHei"/>
          <w:b/>
          <w:sz w:val="28"/>
        </w:rPr>
        <w:t>2024</w:t>
      </w:r>
      <w:r>
        <w:rPr>
          <w:rFonts w:ascii="黑体;SimHei" w:hAnsi="黑体;SimHei" w:eastAsia="黑体;SimHei"/>
          <w:b/>
          <w:sz w:val="28"/>
        </w:rPr>
        <w:t>版）</w:t>
      </w:r>
    </w:p>
    <w:tbl>
      <w:tblPr>
        <w:tblW w:w="940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709"/>
        <w:gridCol w:w="119"/>
        <w:gridCol w:w="448"/>
        <w:gridCol w:w="335"/>
        <w:gridCol w:w="453"/>
        <w:gridCol w:w="264"/>
        <w:gridCol w:w="507"/>
        <w:gridCol w:w="142"/>
        <w:gridCol w:w="425"/>
        <w:gridCol w:w="426"/>
        <w:gridCol w:w="708"/>
        <w:gridCol w:w="567"/>
        <w:gridCol w:w="851"/>
        <w:gridCol w:w="12"/>
        <w:gridCol w:w="413"/>
        <w:gridCol w:w="709"/>
        <w:gridCol w:w="1180"/>
      </w:tblGrid>
      <w:tr>
        <w:trPr>
          <w:trHeight w:val="773" w:hRule="atLeast"/>
        </w:trPr>
        <w:tc>
          <w:tcPr>
            <w:tcW w:w="9402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.." w:hAnsi="宋体;.." w:cs="宋体;.."/>
                <w:b/>
                <w:b/>
                <w:sz w:val="24"/>
              </w:rPr>
            </w:pPr>
            <w:r>
              <w:rPr>
                <w:rFonts w:cs="宋体;.." w:ascii="宋体;.." w:hAnsi="宋体;.."/>
                <w:b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宋体;.." w:hAnsi="宋体;.." w:cs="宋体;.."/>
                <w:b/>
                <w:sz w:val="24"/>
              </w:rPr>
              <w:t>院系</w:t>
            </w:r>
            <w:r>
              <w:rPr>
                <w:rFonts w:cs="宋体;.." w:ascii="宋体;.." w:hAnsi="宋体;.."/>
                <w:b/>
                <w:sz w:val="24"/>
              </w:rPr>
              <w:t>:</w:t>
            </w:r>
            <w:r>
              <w:rPr>
                <w:rFonts w:cs="宋体;.." w:ascii="宋体;.." w:hAnsi="宋体;.."/>
                <w:b/>
                <w:sz w:val="24"/>
              </w:rPr>
              <w:t xml:space="preserve">   </w:t>
            </w:r>
            <w:r>
              <w:rPr>
                <w:rFonts w:ascii="宋体;.." w:hAnsi="宋体;.." w:cs="宋体;.."/>
                <w:b/>
                <w:sz w:val="24"/>
              </w:rPr>
              <w:t>外文学院</w:t>
            </w:r>
            <w:r>
              <w:rPr>
                <w:rFonts w:ascii="宋体;.." w:hAnsi="宋体;.." w:cs="宋体;.."/>
                <w:b/>
                <w:sz w:val="24"/>
              </w:rPr>
              <w:t xml:space="preserve">                               日期</w:t>
            </w:r>
            <w:r>
              <w:rPr>
                <w:rFonts w:cs="宋体;.." w:ascii="宋体;.." w:hAnsi="宋体;.."/>
                <w:b/>
                <w:sz w:val="24"/>
              </w:rPr>
              <w:t xml:space="preserve">: </w:t>
            </w:r>
            <w:r>
              <w:rPr>
                <w:rFonts w:cs="宋体;.." w:ascii="宋体;.." w:hAnsi="宋体;.."/>
                <w:b/>
                <w:sz w:val="24"/>
              </w:rPr>
              <w:t>2024</w:t>
            </w:r>
            <w:r>
              <w:rPr>
                <w:rFonts w:cs="宋体;.." w:ascii="宋体;.." w:hAnsi="宋体;.."/>
                <w:b/>
                <w:sz w:val="24"/>
              </w:rPr>
              <w:t xml:space="preserve"> </w:t>
            </w:r>
            <w:r>
              <w:rPr>
                <w:rFonts w:ascii="宋体;.." w:hAnsi="宋体;.." w:cs="宋体;.."/>
                <w:b/>
                <w:sz w:val="24"/>
              </w:rPr>
              <w:t>年</w:t>
            </w:r>
            <w:r>
              <w:rPr>
                <w:rFonts w:ascii="宋体;.." w:hAnsi="宋体;.." w:cs="宋体;.."/>
                <w:b/>
                <w:sz w:val="24"/>
              </w:rPr>
              <w:t xml:space="preserve"> </w:t>
            </w:r>
            <w:r>
              <w:rPr>
                <w:rFonts w:cs="宋体;.." w:ascii="宋体;.." w:hAnsi="宋体;.."/>
                <w:b/>
                <w:sz w:val="24"/>
              </w:rPr>
              <w:t>9</w:t>
            </w:r>
            <w:r>
              <w:rPr>
                <w:rFonts w:ascii="宋体;.." w:hAnsi="宋体;.." w:cs="宋体;.."/>
                <w:b/>
                <w:sz w:val="24"/>
              </w:rPr>
              <w:t xml:space="preserve">月 </w:t>
            </w:r>
            <w:r>
              <w:rPr>
                <w:rFonts w:ascii="宋体;.." w:hAnsi="宋体;.." w:cs="宋体;.."/>
                <w:b/>
                <w:sz w:val="24"/>
              </w:rPr>
              <w:t xml:space="preserve"> </w:t>
            </w:r>
            <w:r>
              <w:rPr>
                <w:rFonts w:cs="宋体;.." w:ascii="宋体;.." w:hAnsi="宋体;.."/>
                <w:b/>
                <w:sz w:val="24"/>
              </w:rPr>
              <w:t xml:space="preserve">1 </w:t>
            </w:r>
            <w:r>
              <w:rPr>
                <w:rFonts w:ascii="宋体;.." w:hAnsi="宋体;.." w:cs="宋体;.."/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  <w:b/>
              </w:rPr>
              <w:t>课程代码</w:t>
            </w:r>
          </w:p>
        </w:tc>
        <w:tc>
          <w:tcPr>
            <w:tcW w:w="826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</w:rPr>
            </w:pPr>
            <w:r>
              <w:rPr>
                <w:rFonts w:cs="宋体;.." w:ascii="宋体;.." w:hAnsi="宋体;.."/>
              </w:rPr>
              <w:t>FORE119006.01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  <w:b/>
              </w:rPr>
              <w:t>中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</w:rPr>
              <w:t>英国中世纪文学与文化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英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  <w:t>Medieval English Literature and Culture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学分数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/>
                <w:b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实验（含上机）学分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实践学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.." w:hAnsi="宋体;.." w:cs="宋体;.."/>
              </w:rPr>
            </w:pPr>
            <w:r>
              <w:rPr>
                <w:rFonts w:cs="宋体;.." w:ascii="宋体;.." w:hAnsi="宋体;..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含美育</w:t>
            </w:r>
          </w:p>
          <w:p>
            <w:pPr>
              <w:pStyle w:val="Normal"/>
              <w:ind w:left="57" w:hanging="0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学分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  <w:t>2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.." w:hAnsi="宋体;.." w:cs="宋体;.."/>
                <w:b/>
              </w:rPr>
              <w:t>周课时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/>
                <w:b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周数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  <w:t>1</w:t>
            </w:r>
            <w:r>
              <w:rPr>
                <w:rFonts w:cs="宋体;.." w:ascii="宋体;.." w:hAnsi="宋体;.."/>
                <w:b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总课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.." w:hAnsi="宋体;.." w:cs="宋体;.."/>
              </w:rPr>
            </w:pPr>
            <w:r>
              <w:rPr>
                <w:rFonts w:cs="宋体;.." w:ascii="宋体;.." w:hAnsi="宋体;.."/>
              </w:rPr>
              <w:t>3</w:t>
            </w:r>
            <w:r>
              <w:rPr>
                <w:rFonts w:cs="宋体;.." w:ascii="宋体;.." w:hAnsi="宋体;..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  <w:b/>
              </w:rPr>
              <w:t>含劳动教育总学时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.." w:hAnsi="宋体;.." w:cs="宋体;.."/>
              </w:rPr>
            </w:pPr>
            <w:r>
              <w:rPr>
                <w:rFonts w:cs="宋体;.." w:ascii="宋体;.." w:hAnsi="宋体;..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授课语言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sz w:val="18"/>
                <w:szCs w:val="18"/>
              </w:rPr>
            </w:pPr>
            <w:r>
              <w:rPr>
                <w:rFonts w:ascii="宋体;.." w:hAnsi="宋体;.." w:cs="宋体;.."/>
                <w:sz w:val="18"/>
                <w:szCs w:val="18"/>
              </w:rPr>
              <w:t>中英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sz w:val="18"/>
                <w:szCs w:val="18"/>
              </w:rPr>
            </w:pPr>
            <w:r>
              <w:rPr>
                <w:rFonts w:ascii="宋体;.." w:hAnsi="宋体;.." w:cs="宋体;.."/>
                <w:b/>
              </w:rPr>
              <w:t>是否荣誉课程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sz w:val="18"/>
                <w:szCs w:val="18"/>
              </w:rPr>
            </w:pPr>
            <w:r>
              <w:rPr>
                <w:rFonts w:ascii="宋体;.." w:hAnsi="宋体;.." w:cs="宋体;.."/>
                <w:sz w:val="18"/>
                <w:szCs w:val="18"/>
              </w:rPr>
              <w:t>否</w:t>
            </w:r>
          </w:p>
        </w:tc>
      </w:tr>
      <w:tr>
        <w:trPr>
          <w:trHeight w:val="405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  <w:b/>
              </w:rPr>
              <w:t>课程性质</w:t>
            </w:r>
            <w:r>
              <w:rPr>
                <w:rFonts w:ascii="宋体;.." w:hAnsi="宋体;.." w:cs="宋体;.."/>
              </w:rPr>
              <w:t xml:space="preserve">  </w:t>
            </w:r>
          </w:p>
        </w:tc>
        <w:tc>
          <w:tcPr>
            <w:tcW w:w="382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☑</w:t>
            </w:r>
            <w:r>
              <w:rPr>
                <w:rFonts w:ascii="宋体;.." w:hAnsi="宋体;.." w:cs="宋体;.."/>
                <w:sz w:val="18"/>
                <w:szCs w:val="18"/>
              </w:rPr>
              <w:t>通识教育核心</w:t>
            </w:r>
            <w:r>
              <w:rPr>
                <w:rFonts w:ascii="宋体;.." w:hAnsi="宋体;.." w:cs="宋体;.."/>
                <w:sz w:val="18"/>
                <w:szCs w:val="18"/>
              </w:rPr>
              <w:t xml:space="preserve">       □</w:t>
            </w:r>
            <w:r>
              <w:rPr>
                <w:rFonts w:ascii="宋体;.." w:hAnsi="宋体;.." w:cs="宋体;.."/>
                <w:sz w:val="18"/>
                <w:szCs w:val="18"/>
              </w:rPr>
              <w:t xml:space="preserve">通识教育专项 </w:t>
            </w:r>
          </w:p>
          <w:p>
            <w:pPr>
              <w:pStyle w:val="Normal"/>
              <w:rPr/>
            </w:pPr>
            <w:r>
              <w:rPr>
                <w:rFonts w:cs="宋体;.." w:ascii="宋体;.." w:hAnsi="宋体;.."/>
                <w:sz w:val="18"/>
                <w:szCs w:val="18"/>
              </w:rPr>
              <w:t>□</w:t>
            </w:r>
            <w:r>
              <w:rPr>
                <w:rFonts w:ascii="宋体;.." w:hAnsi="宋体;.." w:cs="宋体;.."/>
                <w:sz w:val="18"/>
                <w:szCs w:val="18"/>
              </w:rPr>
              <w:t xml:space="preserve">大类基础 </w:t>
            </w:r>
            <w:r>
              <w:rPr>
                <w:rFonts w:ascii="宋体;.." w:hAnsi="宋体;.." w:cs="宋体;.."/>
                <w:sz w:val="18"/>
                <w:szCs w:val="18"/>
              </w:rPr>
              <w:t xml:space="preserve">    </w:t>
            </w:r>
            <w:r>
              <w:rPr>
                <w:rFonts w:ascii="宋体;.." w:hAnsi="宋体;.." w:cs="宋体;.."/>
                <w:sz w:val="18"/>
                <w:szCs w:val="18"/>
              </w:rPr>
              <w:t xml:space="preserve"> </w:t>
            </w:r>
            <w:r>
              <w:rPr>
                <w:rFonts w:ascii="宋体;.." w:hAnsi="宋体;.." w:cs="宋体;.."/>
                <w:sz w:val="18"/>
                <w:szCs w:val="18"/>
              </w:rPr>
              <w:t xml:space="preserve">     □</w:t>
            </w:r>
            <w:r>
              <w:rPr>
                <w:rFonts w:ascii="宋体;.." w:hAnsi="宋体;.." w:cs="宋体;.."/>
                <w:sz w:val="18"/>
                <w:szCs w:val="18"/>
              </w:rPr>
              <w:t>其他</w:t>
            </w:r>
          </w:p>
        </w:tc>
        <w:tc>
          <w:tcPr>
            <w:tcW w:w="4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.." w:ascii="宋体;.." w:hAnsi="宋体;.."/>
                <w:sz w:val="18"/>
                <w:szCs w:val="18"/>
              </w:rPr>
              <w:t>“</w:t>
            </w:r>
            <w:r>
              <w:rPr>
                <w:rFonts w:cs="宋体;.." w:ascii="宋体;.." w:hAnsi="宋体;.."/>
                <w:sz w:val="18"/>
                <w:szCs w:val="18"/>
              </w:rPr>
              <w:t>2+</w:t>
            </w:r>
            <w:r>
              <w:rPr>
                <w:rFonts w:cs="宋体;.." w:ascii="宋体;.." w:hAnsi="宋体;.."/>
                <w:sz w:val="18"/>
                <w:szCs w:val="18"/>
              </w:rPr>
              <w:t>X”</w:t>
            </w:r>
            <w:r>
              <w:rPr>
                <w:rFonts w:ascii="宋体;.." w:hAnsi="宋体;.." w:cs="宋体;.."/>
                <w:sz w:val="18"/>
                <w:szCs w:val="18"/>
              </w:rPr>
              <w:t xml:space="preserve">专业： </w:t>
            </w:r>
            <w:r>
              <w:rPr>
                <w:rFonts w:ascii="宋体;.." w:hAnsi="宋体;.." w:cs="宋体;.."/>
                <w:sz w:val="18"/>
                <w:szCs w:val="18"/>
              </w:rPr>
              <w:t xml:space="preserve"> □</w:t>
            </w:r>
            <w:r>
              <w:rPr>
                <w:rFonts w:ascii="宋体;.." w:hAnsi="宋体;.." w:cs="宋体;.."/>
                <w:sz w:val="18"/>
                <w:szCs w:val="18"/>
              </w:rPr>
              <w:t xml:space="preserve">专业核心 </w:t>
            </w:r>
            <w:r>
              <w:rPr>
                <w:rFonts w:ascii="宋体;.." w:hAnsi="宋体;.." w:cs="宋体;.."/>
                <w:sz w:val="18"/>
                <w:szCs w:val="18"/>
              </w:rPr>
              <w:t>□</w:t>
            </w:r>
            <w:r>
              <w:rPr>
                <w:rFonts w:ascii="宋体;.." w:hAnsi="宋体;.." w:cs="宋体;.."/>
                <w:sz w:val="18"/>
                <w:szCs w:val="18"/>
              </w:rPr>
              <w:t>专业进阶</w:t>
            </w:r>
          </w:p>
        </w:tc>
      </w:tr>
      <w:tr>
        <w:trPr>
          <w:trHeight w:val="410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18"/>
                <w:szCs w:val="21"/>
              </w:rPr>
            </w:pPr>
            <w:r>
              <w:rPr>
                <w:rFonts w:cs="宋体;.." w:ascii="宋体;.." w:hAnsi="宋体;.."/>
                <w:b/>
                <w:sz w:val="18"/>
                <w:szCs w:val="21"/>
              </w:rPr>
            </w:r>
          </w:p>
        </w:tc>
        <w:tc>
          <w:tcPr>
            <w:tcW w:w="382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18"/>
                <w:szCs w:val="18"/>
              </w:rPr>
            </w:pPr>
            <w:r>
              <w:rPr>
                <w:rFonts w:cs="宋体;.." w:ascii="宋体;.." w:hAnsi="宋体;.."/>
                <w:b/>
                <w:sz w:val="18"/>
                <w:szCs w:val="18"/>
              </w:rPr>
            </w:r>
          </w:p>
        </w:tc>
        <w:tc>
          <w:tcPr>
            <w:tcW w:w="4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.." w:hAnsi="宋体;.." w:cs="宋体;.."/>
                <w:sz w:val="18"/>
                <w:szCs w:val="18"/>
              </w:rPr>
              <w:t>非“</w:t>
            </w:r>
            <w:r>
              <w:rPr>
                <w:rFonts w:cs="宋体;.." w:ascii="宋体;.." w:hAnsi="宋体;.."/>
                <w:sz w:val="18"/>
                <w:szCs w:val="18"/>
              </w:rPr>
              <w:t>2+</w:t>
            </w:r>
            <w:r>
              <w:rPr>
                <w:rFonts w:cs="宋体;.." w:ascii="宋体;.." w:hAnsi="宋体;.."/>
                <w:sz w:val="18"/>
                <w:szCs w:val="18"/>
              </w:rPr>
              <w:t>X”</w:t>
            </w:r>
            <w:r>
              <w:rPr>
                <w:rFonts w:ascii="宋体;.." w:hAnsi="宋体;.." w:cs="宋体;.."/>
                <w:sz w:val="18"/>
                <w:szCs w:val="18"/>
              </w:rPr>
              <w:t>专业：</w:t>
            </w:r>
            <w:r>
              <w:rPr>
                <w:rFonts w:ascii="宋体;.." w:hAnsi="宋体;.." w:cs="宋体;.."/>
                <w:sz w:val="18"/>
                <w:szCs w:val="18"/>
              </w:rPr>
              <w:t>□</w:t>
            </w:r>
            <w:r>
              <w:rPr>
                <w:rFonts w:ascii="宋体;.." w:hAnsi="宋体;.." w:cs="宋体;.."/>
                <w:sz w:val="18"/>
                <w:szCs w:val="18"/>
              </w:rPr>
              <w:t xml:space="preserve">专业必修 </w:t>
            </w:r>
            <w:r>
              <w:rPr>
                <w:rFonts w:ascii="宋体;.." w:hAnsi="宋体;.." w:cs="宋体;.."/>
                <w:sz w:val="18"/>
                <w:szCs w:val="18"/>
              </w:rPr>
              <w:t>□</w:t>
            </w:r>
            <w:r>
              <w:rPr>
                <w:rFonts w:ascii="宋体;.." w:hAnsi="宋体;.." w:cs="宋体;.."/>
                <w:sz w:val="18"/>
                <w:szCs w:val="18"/>
              </w:rPr>
              <w:t>专业选修</w:t>
            </w:r>
          </w:p>
        </w:tc>
      </w:tr>
      <w:tr>
        <w:trPr>
          <w:trHeight w:val="1491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  <w:b/>
              </w:rPr>
              <w:t>教学目的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  <w:sz w:val="24"/>
              </w:rPr>
              <w:t>英国中世纪文学</w:t>
            </w:r>
            <w:r>
              <w:rPr>
                <w:rFonts w:ascii="宋体;.." w:hAnsi="宋体;.." w:cs="宋体;.."/>
                <w:sz w:val="24"/>
              </w:rPr>
              <w:t>的渊源十分庞杂，主要根系包括“直系的”古英语诗歌传统、古典与中世纪拉丁语文学传统、神哲学论著与教理问答、英格兰本土的中古英语民歌和舞曲、欧陆宫廷诗歌和</w:t>
            </w:r>
            <w:r>
              <w:rPr>
                <w:rFonts w:ascii="宋体;.." w:hAnsi="宋体;.." w:cs="宋体;.."/>
                <w:sz w:val="24"/>
              </w:rPr>
              <w:t>罗曼司</w:t>
            </w:r>
            <w:r>
              <w:rPr>
                <w:rFonts w:ascii="宋体;.." w:hAnsi="宋体;.." w:cs="宋体;.."/>
                <w:sz w:val="24"/>
              </w:rPr>
              <w:t>传统</w:t>
            </w:r>
            <w:r>
              <w:rPr>
                <w:rFonts w:ascii="宋体;.." w:hAnsi="宋体;.." w:cs="宋体;.."/>
                <w:sz w:val="24"/>
              </w:rPr>
              <w:t>、同期朝圣文学与圣仪学</w:t>
            </w:r>
            <w:r>
              <w:rPr>
                <w:rFonts w:ascii="宋体;.." w:hAnsi="宋体;.." w:cs="宋体;.."/>
                <w:sz w:val="24"/>
              </w:rPr>
              <w:t>等。本</w:t>
            </w:r>
            <w:r>
              <w:rPr>
                <w:rFonts w:ascii="宋体;.." w:hAnsi="宋体;.." w:cs="宋体;.."/>
                <w:sz w:val="24"/>
              </w:rPr>
              <w:t>课程旨在</w:t>
            </w:r>
            <w:r>
              <w:rPr>
                <w:rFonts w:ascii="宋体;.." w:hAnsi="宋体;.." w:cs="宋体;.."/>
                <w:sz w:val="24"/>
              </w:rPr>
              <w:t>为</w:t>
            </w:r>
            <w:r>
              <w:rPr>
                <w:rFonts w:ascii="宋体;.." w:hAnsi="宋体;.." w:cs="宋体;.."/>
                <w:sz w:val="24"/>
              </w:rPr>
              <w:t>学生</w:t>
            </w:r>
            <w:r>
              <w:rPr>
                <w:rFonts w:ascii="宋体;.." w:hAnsi="宋体;.." w:cs="宋体;.."/>
                <w:sz w:val="24"/>
              </w:rPr>
              <w:t>打开一扇通往英国中世纪文学</w:t>
            </w:r>
            <w:r>
              <w:rPr>
                <w:rFonts w:ascii="宋体;.." w:hAnsi="宋体;.." w:cs="宋体;.."/>
                <w:sz w:val="24"/>
              </w:rPr>
              <w:t>与文化</w:t>
            </w:r>
            <w:r>
              <w:rPr>
                <w:rFonts w:ascii="宋体;.." w:hAnsi="宋体;.." w:cs="宋体;.."/>
                <w:sz w:val="24"/>
              </w:rPr>
              <w:t>的窗，</w:t>
            </w:r>
            <w:r>
              <w:rPr>
                <w:rFonts w:ascii="宋体;.." w:hAnsi="宋体;.." w:cs="宋体;.."/>
                <w:sz w:val="24"/>
              </w:rPr>
              <w:t>通过细读</w:t>
            </w:r>
            <w:r>
              <w:rPr>
                <w:rFonts w:ascii="宋体;.." w:hAnsi="宋体;.." w:cs="宋体;.."/>
                <w:sz w:val="24"/>
              </w:rPr>
              <w:t>那些在俗语文学的黄金时代写作却没有留下名姓的</w:t>
            </w:r>
            <w:r>
              <w:rPr>
                <w:rFonts w:ascii="宋体;.." w:hAnsi="宋体;.." w:cs="宋体;.."/>
                <w:sz w:val="24"/>
              </w:rPr>
              <w:t>作家</w:t>
            </w:r>
            <w:r>
              <w:rPr>
                <w:rFonts w:ascii="宋体;.." w:hAnsi="宋体;.." w:cs="宋体;.."/>
                <w:sz w:val="24"/>
              </w:rPr>
              <w:t>，</w:t>
            </w:r>
            <w:r>
              <w:rPr>
                <w:rFonts w:ascii="宋体;.." w:hAnsi="宋体;.." w:cs="宋体;.."/>
                <w:sz w:val="24"/>
              </w:rPr>
              <w:t>领略中世纪文学与语言的内涵与魅力，以期更好地上承古典与古代、下接早期现代，在古典与中世纪意义上培养学生的博学与通识人文素养，以及跨语种、跨学科进行综合学习、文本细读和研讨思辨的能力。</w:t>
            </w:r>
          </w:p>
        </w:tc>
      </w:tr>
      <w:tr>
        <w:trPr>
          <w:trHeight w:val="1529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  <w:b/>
              </w:rPr>
              <w:t>基本内容简介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6"/>
              <w:ind w:firstLine="480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  <w:sz w:val="24"/>
              </w:rPr>
              <w:t>中世纪并不“黑暗”，却是孕育现代大学和博雅通识教育（</w:t>
            </w:r>
            <w:r>
              <w:rPr>
                <w:rFonts w:cs="宋体;.." w:ascii="宋体;.." w:hAnsi="宋体;.."/>
                <w:sz w:val="24"/>
              </w:rPr>
              <w:t>l</w:t>
            </w:r>
            <w:r>
              <w:rPr>
                <w:rFonts w:cs="宋体;.." w:ascii="宋体;.." w:hAnsi="宋体;.."/>
                <w:sz w:val="24"/>
              </w:rPr>
              <w:t>iberal arts</w:t>
            </w:r>
            <w:r>
              <w:rPr>
                <w:rFonts w:ascii="宋体;.." w:hAnsi="宋体;.." w:cs="宋体;.."/>
                <w:sz w:val="24"/>
              </w:rPr>
              <w:t>）的真正摇篮。古英语与中古英语文学不仅是英国文学的起点，也是深入理解英国乃至欧洲中世纪历史与文化的宝贵钥匙。本课程将以横贯盎格鲁—撒克逊时期至中世纪晚期的一系列文化问题为脉络，以众多古英语和中古英语经典文学作品为载体，以文本细读、问题串讲、翻译作注（</w:t>
            </w:r>
            <w:r>
              <w:rPr>
                <w:rFonts w:cs="宋体;.." w:ascii="宋体;.." w:hAnsi="宋体;.."/>
                <w:sz w:val="24"/>
              </w:rPr>
              <w:t>a</w:t>
            </w:r>
            <w:r>
              <w:rPr>
                <w:rFonts w:cs="宋体;.." w:ascii="宋体;.." w:hAnsi="宋体;.."/>
                <w:sz w:val="24"/>
              </w:rPr>
              <w:t>nnotated translation</w:t>
            </w:r>
            <w:r>
              <w:rPr>
                <w:rFonts w:ascii="宋体;.." w:hAnsi="宋体;.." w:cs="宋体;.."/>
                <w:sz w:val="24"/>
              </w:rPr>
              <w:t>）练习、衍生观画（影）、课堂讨论为主要教学方式，引领学生进入中世纪文学、艺术、历史和思想的厚重而绮丽的世界。</w:t>
            </w:r>
          </w:p>
        </w:tc>
      </w:tr>
      <w:tr>
        <w:trPr>
          <w:trHeight w:val="666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.." w:hAnsi="宋体;.." w:cs="宋体;.."/>
                <w:b/>
              </w:rPr>
              <w:t>基本要求：</w:t>
            </w:r>
            <w:r>
              <w:rPr>
                <w:rFonts w:ascii="宋体;.." w:hAnsi="宋体;.." w:cs="宋体;.."/>
                <w:b/>
              </w:rPr>
              <w:t xml:space="preserve"> </w:t>
            </w:r>
          </w:p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/>
                <w:sz w:val="24"/>
              </w:rPr>
              <w:t>要求学生有熟练阅读（现代）英语的能力，从第二堂课起，</w:t>
            </w:r>
            <w:r>
              <w:rPr>
                <w:rFonts w:ascii="宋体;.." w:hAnsi="宋体;.."/>
                <w:sz w:val="24"/>
                <w:u w:val="single"/>
              </w:rPr>
              <w:t>课前必须事先阅读文本</w:t>
            </w:r>
            <w:r>
              <w:rPr>
                <w:rFonts w:ascii="宋体;.." w:hAnsi="宋体;.."/>
                <w:sz w:val="24"/>
              </w:rPr>
              <w:t>（现代英语译本为主，辅以中译，课堂讲析将上溯古英语和中古英语原文）。</w:t>
            </w:r>
          </w:p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</w:r>
          </w:p>
        </w:tc>
      </w:tr>
      <w:tr>
        <w:trPr>
          <w:trHeight w:val="1241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 xml:space="preserve">授课方式： </w:t>
            </w:r>
          </w:p>
          <w:p>
            <w:pPr>
              <w:pStyle w:val="Normal"/>
              <w:rPr>
                <w:rFonts w:ascii="宋体;.." w:hAnsi="宋体;.."/>
                <w:bCs/>
              </w:rPr>
            </w:pPr>
            <w:r>
              <w:rPr>
                <w:rFonts w:ascii="宋体;.." w:hAnsi="宋体;.."/>
                <w:bCs/>
              </w:rPr>
              <w:t>讲座授课</w:t>
            </w:r>
          </w:p>
          <w:p>
            <w:pPr>
              <w:pStyle w:val="Normal"/>
              <w:rPr>
                <w:rFonts w:ascii="宋体;.." w:hAnsi="宋体;.." w:cs="宋体;.."/>
                <w:b/>
                <w:b/>
                <w:bCs/>
              </w:rPr>
            </w:pPr>
            <w:r>
              <w:rPr>
                <w:rFonts w:cs="宋体;.." w:ascii="宋体;.." w:hAnsi="宋体;.."/>
                <w:b/>
                <w:bCs/>
              </w:rPr>
            </w:r>
          </w:p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</w:r>
          </w:p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</w:r>
          </w:p>
        </w:tc>
      </w:tr>
      <w:tr>
        <w:trPr>
          <w:trHeight w:val="938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课程负责人简介：</w:t>
            </w:r>
            <w:r>
              <w:rPr>
                <w:rFonts w:ascii="宋体;.." w:hAnsi="宋体;.." w:cs="宋体;..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包慧怡，毕业于复旦大学外文学院，爱尔兰都柏林大学英文系中世纪文学博士，复旦大学英文系教授。</w:t>
            </w:r>
            <w:r>
              <w:rPr/>
              <w:t>研究古英语与中古英语</w:t>
            </w:r>
            <w:r>
              <w:rPr/>
              <w:t>文学、欧洲</w:t>
            </w:r>
            <w:r>
              <w:rPr/>
              <w:t>中世纪手抄本中的图文互动</w:t>
            </w:r>
            <w:r>
              <w:rPr/>
              <w:t>、世界诗歌与地理想象。已出版英文专著《塑造神圣：“珍珠”诗人与英国中世纪感官文化》、中文专著《中古英语抒情诗的艺术》《镜迷宫：莎士比亚十四行诗的世界》，学术评论集《缮写室》《青年翻译家的肖像》《沙仑的玫瑰：英法德三语文学与绘画中的经典意象》、</w:t>
            </w:r>
            <w:r>
              <w:rPr/>
              <w:t>诗集《我坐在火山的最边缘》</w:t>
            </w:r>
            <w:r>
              <w:rPr/>
              <w:t>、散文</w:t>
            </w:r>
            <w:r>
              <w:rPr/>
              <w:t>集《翡翠岛编年》</w:t>
            </w:r>
            <w:r>
              <w:rPr/>
              <w:t>等。出版《爱丽尔》《好骨头》《隐者》《唯有孤独恒常如新》《岛屿和远航：当代爱尔兰四诗人选》</w:t>
            </w:r>
            <w:r>
              <w:rPr/>
              <w:t>等</w:t>
            </w:r>
            <w:r>
              <w:rPr/>
              <w:t>文学译著</w:t>
            </w:r>
            <w:r>
              <w:rPr/>
              <w:t>1</w:t>
            </w:r>
            <w:r>
              <w:rPr/>
              <w:t>4</w:t>
            </w:r>
            <w:r>
              <w:rPr/>
              <w:t>种。</w:t>
            </w:r>
            <w:r>
              <w:rPr/>
              <w:t>主编</w:t>
            </w:r>
            <w:r>
              <w:rPr/>
              <w:t>出版双语诗集</w:t>
            </w:r>
            <w:r>
              <w:rPr/>
              <w:t>《归巢与</w:t>
            </w:r>
            <w:r>
              <w:rPr/>
              <w:t>启程</w:t>
            </w:r>
            <w:r>
              <w:rPr/>
              <w:t>：中澳当代诗选》</w:t>
            </w:r>
            <w:r>
              <w:rPr/>
              <w:t>。曾任教于都柏林圣三一学院文学翻译中心，现为复旦大学中澳创意写作中心主任，上海市翻译家协会常务理事。</w:t>
            </w:r>
          </w:p>
          <w:p>
            <w:pPr>
              <w:pStyle w:val="Normal"/>
              <w:rPr>
                <w:rFonts w:ascii="宋体;.." w:hAnsi="宋体;.." w:cs="宋体;.."/>
                <w:bCs/>
              </w:rPr>
            </w:pPr>
            <w:r>
              <w:rPr>
                <w:rFonts w:ascii="宋体;.." w:hAnsi="宋体;.." w:cs="宋体;.."/>
                <w:bCs/>
              </w:rPr>
              <w:t>电子邮箱：</w:t>
            </w:r>
            <w:r>
              <w:rPr>
                <w:rFonts w:cs="宋体;.." w:ascii="宋体;.." w:hAnsi="宋体;.."/>
                <w:bCs/>
              </w:rPr>
              <w:t>huiyibao@fudan.edu.cn</w:t>
            </w:r>
          </w:p>
          <w:p>
            <w:pPr>
              <w:pStyle w:val="Normal"/>
              <w:rPr>
                <w:rFonts w:ascii="宋体;.." w:hAnsi="宋体;.." w:cs="宋体;.."/>
                <w:b/>
                <w:b/>
                <w:bCs/>
              </w:rPr>
            </w:pPr>
            <w:r>
              <w:rPr>
                <w:rFonts w:cs="宋体;.." w:ascii="宋体;.." w:hAnsi="宋体;.."/>
                <w:b/>
                <w:bCs/>
              </w:rPr>
            </w:r>
          </w:p>
        </w:tc>
      </w:tr>
      <w:tr>
        <w:trPr>
          <w:trHeight w:val="689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主讲教师简介：</w:t>
            </w:r>
          </w:p>
          <w:p>
            <w:pPr>
              <w:pStyle w:val="Normal"/>
              <w:rPr/>
            </w:pPr>
            <w:r>
              <w:rPr/>
              <w:t>包慧怡，毕业于复旦大学外文学院，爱尔兰都柏林大学英文系中世纪文学博士，复旦大学英文系教授。</w:t>
            </w:r>
            <w:r>
              <w:rPr/>
              <w:t>研究古英语与中古英语</w:t>
            </w:r>
            <w:r>
              <w:rPr/>
              <w:t>文学、欧洲</w:t>
            </w:r>
            <w:r>
              <w:rPr/>
              <w:t>中世纪手抄本中的图文互动</w:t>
            </w:r>
            <w:r>
              <w:rPr/>
              <w:t>、世界诗歌与地理想象。已出版英文专著《塑造神圣：“珍珠”诗人与英国中世纪感官文化》、中文专著《中古英语抒情诗的艺术》《镜迷宫：莎士比亚十四行诗的世界》，学术评论集《缮写室》《青年翻译家的肖像》《沙仑的玫瑰：英法德三语文学与绘画中的经典意象》、</w:t>
            </w:r>
            <w:r>
              <w:rPr/>
              <w:t>诗集《我坐在火山的最边缘》</w:t>
            </w:r>
            <w:r>
              <w:rPr/>
              <w:t>、散文</w:t>
            </w:r>
            <w:r>
              <w:rPr/>
              <w:t>集《翡翠岛编年》</w:t>
            </w:r>
            <w:r>
              <w:rPr/>
              <w:t>等。出版《爱丽尔》《好骨头》《隐者》《唯有孤独恒常如新》《岛屿和远航：当代爱尔兰四诗人选》</w:t>
            </w:r>
            <w:r>
              <w:rPr/>
              <w:t>等</w:t>
            </w:r>
            <w:r>
              <w:rPr/>
              <w:t>文学译著</w:t>
            </w:r>
            <w:r>
              <w:rPr/>
              <w:t>1</w:t>
            </w:r>
            <w:r>
              <w:rPr/>
              <w:t>4</w:t>
            </w:r>
            <w:r>
              <w:rPr/>
              <w:t>种。</w:t>
            </w:r>
            <w:r>
              <w:rPr/>
              <w:t>主编</w:t>
            </w:r>
            <w:r>
              <w:rPr/>
              <w:t>出版双语诗集</w:t>
            </w:r>
            <w:r>
              <w:rPr/>
              <w:t>《归巢与</w:t>
            </w:r>
            <w:r>
              <w:rPr/>
              <w:t>启程</w:t>
            </w:r>
            <w:r>
              <w:rPr/>
              <w:t>：中澳当代诗选》</w:t>
            </w:r>
            <w:r>
              <w:rPr/>
              <w:t>。曾任教于都柏林圣三一学院文学翻译中心，现为复旦大学中澳创意写作中心主任，上海市翻译家协会常务理事。</w:t>
            </w:r>
          </w:p>
          <w:p>
            <w:pPr>
              <w:pStyle w:val="Normal"/>
              <w:rPr>
                <w:rFonts w:ascii="宋体;.." w:hAnsi="宋体;.." w:cs="宋体;.."/>
                <w:bCs/>
              </w:rPr>
            </w:pPr>
            <w:r>
              <w:rPr>
                <w:rFonts w:ascii="宋体;.." w:hAnsi="宋体;.." w:cs="宋体;.."/>
                <w:bCs/>
              </w:rPr>
              <w:t>电子邮箱：</w:t>
            </w:r>
            <w:r>
              <w:rPr>
                <w:rFonts w:cs="宋体;.." w:ascii="宋体;.." w:hAnsi="宋体;.."/>
                <w:bCs/>
              </w:rPr>
              <w:t>huiyibao@fudan.edu.cn</w:t>
            </w:r>
          </w:p>
          <w:p>
            <w:pPr>
              <w:pStyle w:val="Normal"/>
              <w:rPr>
                <w:rFonts w:ascii="宋体;.." w:hAnsi="宋体;.." w:cs="宋体;.."/>
                <w:b/>
                <w:b/>
                <w:bCs/>
              </w:rPr>
            </w:pPr>
            <w:r>
              <w:rPr>
                <w:rFonts w:cs="宋体;.." w:ascii="宋体;.." w:hAnsi="宋体;..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bCs/>
              </w:rPr>
            </w:pPr>
            <w:r>
              <w:rPr>
                <w:rFonts w:ascii="宋体;.." w:hAnsi="宋体;.." w:cs="宋体;.."/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性别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职称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院系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</w:rPr>
              <w:t>董语涵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</w:rPr>
              <w:t>女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</w:rPr>
              <w:t>研究生</w:t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</w:rPr>
              <w:t>外文学院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</w:rPr>
              <w:t>助教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.." w:hAnsi="宋体;.." w:cs="宋体;.."/>
              </w:rPr>
            </w:pPr>
            <w:r>
              <w:rPr>
                <w:rFonts w:cs="宋体;.." w:ascii="宋体;.." w:hAnsi="宋体;..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.." w:hAnsi="宋体;.." w:cs="宋体;.."/>
              </w:rPr>
            </w:pPr>
            <w:r>
              <w:rPr>
                <w:rFonts w:cs="宋体;.." w:ascii="宋体;.." w:hAnsi="宋体;.."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.." w:hAnsi="宋体;.." w:cs="宋体;.."/>
              </w:rPr>
            </w:pPr>
            <w:r>
              <w:rPr>
                <w:rFonts w:cs="宋体;.." w:ascii="宋体;.." w:hAnsi="宋体;.."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.." w:hAnsi="宋体;.." w:cs="宋体;.."/>
              </w:rPr>
            </w:pPr>
            <w:r>
              <w:rPr>
                <w:rFonts w:cs="宋体;.." w:ascii="宋体;.." w:hAnsi="宋体;.."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.." w:hAnsi="宋体;.." w:cs="宋体;.."/>
              </w:rPr>
            </w:pPr>
            <w:r>
              <w:rPr>
                <w:rFonts w:cs="宋体;.." w:ascii="宋体;.." w:hAnsi="宋体;.."/>
              </w:rPr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</w:r>
          </w:p>
        </w:tc>
        <w:tc>
          <w:tcPr>
            <w:tcW w:w="2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</w:r>
          </w:p>
        </w:tc>
      </w:tr>
      <w:tr>
        <w:trPr>
          <w:trHeight w:val="1382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 xml:space="preserve">教学内容安排 </w:t>
            </w:r>
            <w:r>
              <w:rPr>
                <w:rFonts w:ascii="宋体;.." w:hAnsi="宋体;.." w:cs="宋体;.."/>
              </w:rPr>
              <w:t>（具体到每节课内容，明确每节课要达到的教学目标）</w:t>
            </w:r>
            <w:r>
              <w:rPr>
                <w:rFonts w:ascii="宋体;.." w:hAnsi="宋体;.." w:cs="宋体;.."/>
                <w:b/>
              </w:rPr>
              <w:t>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※</w:t>
            </w:r>
            <w:r>
              <w:rPr>
                <w:rFonts w:cs="宋体;.." w:ascii="宋体;.." w:hAnsi="宋体;.."/>
                <w:szCs w:val="21"/>
              </w:rPr>
              <w:tab/>
            </w:r>
            <w:r>
              <w:rPr>
                <w:rFonts w:ascii="宋体;.." w:hAnsi="宋体;.." w:cs="宋体;.."/>
                <w:szCs w:val="21"/>
              </w:rPr>
              <w:t>从第二堂课起，课前须事先阅读“必读文本”，课前或课后尽可能阅读选读文本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一周 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从口述到羊皮：盎格鲁—撒克逊“文本性”的开端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  <w:tab/>
            </w:r>
            <w:r>
              <w:rPr>
                <w:rFonts w:ascii="宋体;.." w:hAnsi="宋体;.." w:cs="宋体;.."/>
                <w:szCs w:val="21"/>
              </w:rPr>
              <w:t>《凯德蒙颂歌》（现代英语与古英语对照）必读（</w:t>
            </w:r>
            <w:r>
              <w:rPr>
                <w:rFonts w:cs="宋体;.." w:ascii="宋体;.." w:hAnsi="宋体;.."/>
                <w:szCs w:val="21"/>
              </w:rPr>
              <w:t>elearning</w:t>
            </w:r>
            <w:r>
              <w:rPr>
                <w:rFonts w:ascii="宋体;.." w:hAnsi="宋体;.." w:cs="宋体;.."/>
                <w:szCs w:val="21"/>
              </w:rPr>
              <w:t>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2.</w:t>
              <w:tab/>
            </w:r>
            <w:r>
              <w:rPr>
                <w:rFonts w:ascii="宋体;.." w:hAnsi="宋体;.." w:cs="宋体;.."/>
                <w:szCs w:val="21"/>
              </w:rPr>
              <w:t>课后：《英吉利教会史》第一卷（中英对照）中文，选读（第</w:t>
            </w:r>
            <w:r>
              <w:rPr>
                <w:rFonts w:cs="宋体;.." w:ascii="宋体;.." w:hAnsi="宋体;.."/>
                <w:szCs w:val="21"/>
              </w:rPr>
              <w:t>1-93</w:t>
            </w:r>
            <w:r>
              <w:rPr>
                <w:rFonts w:ascii="宋体;.." w:hAnsi="宋体;.." w:cs="宋体;.."/>
                <w:szCs w:val="21"/>
              </w:rPr>
              <w:t>页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3.</w:t>
              <w:tab/>
            </w:r>
            <w:r>
              <w:rPr>
                <w:rFonts w:ascii="宋体;.." w:hAnsi="宋体;.." w:cs="宋体;.."/>
                <w:szCs w:val="21"/>
              </w:rPr>
              <w:t>课后：塔西佗《日耳曼尼亚志》中文，选读（全书，共</w:t>
            </w:r>
            <w:r>
              <w:rPr>
                <w:rFonts w:cs="宋体;.." w:ascii="宋体;.." w:hAnsi="宋体;.."/>
                <w:szCs w:val="21"/>
              </w:rPr>
              <w:t>27</w:t>
            </w:r>
            <w:r>
              <w:rPr>
                <w:rFonts w:ascii="宋体;.." w:hAnsi="宋体;.." w:cs="宋体;.."/>
                <w:szCs w:val="21"/>
              </w:rPr>
              <w:t>页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二周 </w:t>
            </w:r>
            <w:r>
              <w:rPr>
                <w:rFonts w:cs="宋体;.." w:ascii="宋体;.." w:hAnsi="宋体;.."/>
                <w:szCs w:val="21"/>
              </w:rPr>
              <w:t>|“</w:t>
            </w:r>
            <w:r>
              <w:rPr>
                <w:rFonts w:ascii="宋体;.." w:hAnsi="宋体;.." w:cs="宋体;.."/>
                <w:szCs w:val="21"/>
              </w:rPr>
              <w:t>黑暗中的启智之光”：盎格鲁—撒克逊时期医学与魔法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  <w:tab/>
            </w:r>
            <w:r>
              <w:rPr>
                <w:rFonts w:ascii="宋体;.." w:hAnsi="宋体;.." w:cs="宋体;.."/>
                <w:szCs w:val="21"/>
              </w:rPr>
              <w:t>《埃克塞特抄本》中的谜语诗（现代英语与古英语对照）必读（</w:t>
            </w:r>
            <w:r>
              <w:rPr>
                <w:rFonts w:cs="宋体;.." w:ascii="宋体;.." w:hAnsi="宋体;.."/>
                <w:szCs w:val="21"/>
              </w:rPr>
              <w:t>elearning</w:t>
            </w:r>
            <w:r>
              <w:rPr>
                <w:rFonts w:ascii="宋体;.." w:hAnsi="宋体;.." w:cs="宋体;.."/>
                <w:szCs w:val="21"/>
              </w:rPr>
              <w:t>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2.</w:t>
              <w:tab/>
            </w:r>
            <w:r>
              <w:rPr>
                <w:rFonts w:ascii="宋体;.." w:hAnsi="宋体;.." w:cs="宋体;.."/>
                <w:szCs w:val="21"/>
              </w:rPr>
              <w:t>《医师之书》中的医术诗和咒语诗（现代英语与古英语对照）必读（</w:t>
            </w:r>
            <w:r>
              <w:rPr>
                <w:rFonts w:cs="宋体;.." w:ascii="宋体;.." w:hAnsi="宋体;.."/>
                <w:szCs w:val="21"/>
              </w:rPr>
              <w:t>elearning</w:t>
            </w:r>
            <w:r>
              <w:rPr>
                <w:rFonts w:ascii="宋体;.." w:hAnsi="宋体;.." w:cs="宋体;.."/>
                <w:szCs w:val="21"/>
              </w:rPr>
              <w:t>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3.</w:t>
              <w:tab/>
            </w:r>
            <w:r>
              <w:rPr>
                <w:rFonts w:ascii="宋体;.." w:hAnsi="宋体;.." w:cs="宋体;.."/>
                <w:szCs w:val="21"/>
              </w:rPr>
              <w:t>《英吉利教会史》第二卷、第三卷（中英对照）中文，选读（第</w:t>
            </w:r>
            <w:r>
              <w:rPr>
                <w:rFonts w:cs="宋体;.." w:ascii="宋体;.." w:hAnsi="宋体;.."/>
                <w:szCs w:val="21"/>
              </w:rPr>
              <w:t>94-225</w:t>
            </w:r>
            <w:r>
              <w:rPr>
                <w:rFonts w:ascii="宋体;.." w:hAnsi="宋体;.." w:cs="宋体;.."/>
                <w:szCs w:val="21"/>
              </w:rPr>
              <w:t>页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4.</w:t>
              <w:tab/>
              <w:t>St Gildas, On the Ruin of Britain</w:t>
            </w:r>
            <w:r>
              <w:rPr>
                <w:rFonts w:ascii="宋体;.." w:hAnsi="宋体;.." w:cs="宋体;.."/>
                <w:szCs w:val="21"/>
              </w:rPr>
              <w:t>英文选读（第</w:t>
            </w:r>
            <w:r>
              <w:rPr>
                <w:rFonts w:cs="宋体;.." w:ascii="宋体;.." w:hAnsi="宋体;.."/>
                <w:szCs w:val="21"/>
              </w:rPr>
              <w:t>1-20</w:t>
            </w:r>
            <w:r>
              <w:rPr>
                <w:rFonts w:ascii="宋体;.." w:hAnsi="宋体;.." w:cs="宋体;.."/>
                <w:szCs w:val="21"/>
              </w:rPr>
              <w:t>页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.." w:hAnsi="宋体;.." w:cs="宋体;.."/>
                <w:szCs w:val="21"/>
              </w:rPr>
              <w:t xml:space="preserve">第三周 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盎格鲁—撒克逊人的异域想象与地理认知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</w:r>
            <w:r>
              <w:rPr>
                <w:rFonts w:ascii="宋体;.." w:hAnsi="宋体;.." w:cs="宋体;.."/>
                <w:szCs w:val="21"/>
              </w:rPr>
              <w:t>《诺威尔手稿》之《东方奇谭》（现代英语与古英语对照）必读（</w:t>
            </w:r>
            <w:r>
              <w:rPr>
                <w:rFonts w:cs="宋体;.." w:ascii="宋体;.." w:hAnsi="宋体;.."/>
                <w:szCs w:val="21"/>
              </w:rPr>
              <w:t>elearning</w:t>
            </w:r>
            <w:r>
              <w:rPr>
                <w:rFonts w:ascii="宋体;.." w:hAnsi="宋体;.." w:cs="宋体;.."/>
                <w:szCs w:val="21"/>
              </w:rPr>
              <w:t>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 xml:space="preserve">2. </w:t>
            </w:r>
            <w:r>
              <w:rPr>
                <w:rFonts w:ascii="宋体;.." w:hAnsi="宋体;.." w:cs="宋体;.."/>
                <w:szCs w:val="21"/>
              </w:rPr>
              <w:t>《英吉利教会史》第四卷、第五卷（中英对照）中文，选读（第</w:t>
            </w:r>
            <w:r>
              <w:rPr>
                <w:rFonts w:cs="宋体;.." w:ascii="宋体;.." w:hAnsi="宋体;.."/>
                <w:szCs w:val="21"/>
              </w:rPr>
              <w:t>225-421</w:t>
            </w:r>
            <w:r>
              <w:rPr>
                <w:rFonts w:ascii="宋体;.." w:hAnsi="宋体;.." w:cs="宋体;.."/>
                <w:szCs w:val="21"/>
              </w:rPr>
              <w:t>页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3. St Gildas, On the Ruin of Britain</w:t>
            </w:r>
            <w:r>
              <w:rPr>
                <w:rFonts w:ascii="宋体;.." w:hAnsi="宋体;.." w:cs="宋体;.."/>
                <w:szCs w:val="21"/>
              </w:rPr>
              <w:t>英文选读（第</w:t>
            </w:r>
            <w:r>
              <w:rPr>
                <w:rFonts w:cs="宋体;.." w:ascii="宋体;.." w:hAnsi="宋体;.."/>
                <w:szCs w:val="21"/>
              </w:rPr>
              <w:t>21-40</w:t>
            </w:r>
            <w:r>
              <w:rPr>
                <w:rFonts w:ascii="宋体;.." w:hAnsi="宋体;.." w:cs="宋体;.."/>
                <w:szCs w:val="21"/>
              </w:rPr>
              <w:t>页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四周 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旧神的黄昏：古英语抒情诗传统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</w:r>
            <w:r>
              <w:rPr>
                <w:rFonts w:ascii="宋体;.." w:hAnsi="宋体;.." w:cs="宋体;.."/>
                <w:szCs w:val="21"/>
              </w:rPr>
              <w:t>古英语挽歌《流浪者》《航海者》（现代英语与古英语对照）必读（</w:t>
            </w:r>
            <w:r>
              <w:rPr>
                <w:rFonts w:cs="宋体;.." w:ascii="宋体;.." w:hAnsi="宋体;.."/>
                <w:szCs w:val="21"/>
              </w:rPr>
              <w:t>elearning</w:t>
            </w:r>
            <w:r>
              <w:rPr>
                <w:rFonts w:ascii="宋体;.." w:hAnsi="宋体;.." w:cs="宋体;.."/>
                <w:szCs w:val="21"/>
              </w:rPr>
              <w:t>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2.</w:t>
              <w:tab/>
            </w:r>
            <w:r>
              <w:rPr>
                <w:rFonts w:ascii="宋体;.." w:hAnsi="宋体;.." w:cs="宋体;.."/>
                <w:szCs w:val="21"/>
              </w:rPr>
              <w:t>古英语梦幻诗《十字架之梦》（现代英语）必读（</w:t>
            </w:r>
            <w:r>
              <w:rPr>
                <w:rFonts w:cs="宋体;.." w:ascii="宋体;.." w:hAnsi="宋体;.."/>
                <w:szCs w:val="21"/>
              </w:rPr>
              <w:t>elearning</w:t>
            </w:r>
            <w:r>
              <w:rPr>
                <w:rFonts w:ascii="宋体;.." w:hAnsi="宋体;.." w:cs="宋体;.."/>
                <w:szCs w:val="21"/>
              </w:rPr>
              <w:t>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3.</w:t>
            </w:r>
            <w:r>
              <w:rPr>
                <w:rFonts w:ascii="宋体;.." w:hAnsi="宋体;.." w:cs="宋体;.."/>
                <w:szCs w:val="21"/>
              </w:rPr>
              <w:t>《盎格鲁—撒克逊编年史》第</w:t>
            </w:r>
            <w:r>
              <w:rPr>
                <w:rFonts w:cs="宋体;.." w:ascii="宋体;.." w:hAnsi="宋体;.."/>
                <w:szCs w:val="21"/>
              </w:rPr>
              <w:t>1-98</w:t>
            </w:r>
            <w:r>
              <w:rPr>
                <w:rFonts w:ascii="宋体;.." w:hAnsi="宋体;.." w:cs="宋体;.."/>
                <w:szCs w:val="21"/>
              </w:rPr>
              <w:t>页，中文，选读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4. St Gildas, On the Ruin of Britain</w:t>
            </w:r>
            <w:r>
              <w:rPr>
                <w:rFonts w:ascii="宋体;.." w:hAnsi="宋体;.." w:cs="宋体;.."/>
                <w:szCs w:val="21"/>
              </w:rPr>
              <w:t>英文选读（第</w:t>
            </w:r>
            <w:r>
              <w:rPr>
                <w:rFonts w:cs="宋体;.." w:ascii="宋体;.." w:hAnsi="宋体;.."/>
                <w:szCs w:val="21"/>
              </w:rPr>
              <w:t>41-60</w:t>
            </w:r>
            <w:r>
              <w:rPr>
                <w:rFonts w:ascii="宋体;.." w:hAnsi="宋体;.." w:cs="宋体;.."/>
                <w:szCs w:val="21"/>
              </w:rPr>
              <w:t>页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五周 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阿尔弗雷德大帝的遗产：历史与文学的模糊边界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 Cynewulf &amp; Cynnheard,</w:t>
            </w:r>
            <w:r>
              <w:rPr>
                <w:rFonts w:ascii="宋体;.." w:hAnsi="宋体;.." w:cs="宋体;.."/>
                <w:szCs w:val="21"/>
              </w:rPr>
              <w:t>现代英语，必读（</w:t>
            </w:r>
            <w:r>
              <w:rPr>
                <w:rFonts w:cs="宋体;.." w:ascii="宋体;.." w:hAnsi="宋体;.."/>
                <w:szCs w:val="21"/>
              </w:rPr>
              <w:t>elearning</w:t>
            </w:r>
            <w:r>
              <w:rPr>
                <w:rFonts w:ascii="宋体;.." w:hAnsi="宋体;.." w:cs="宋体;.."/>
                <w:szCs w:val="21"/>
              </w:rPr>
              <w:t>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2.</w:t>
            </w:r>
            <w:r>
              <w:rPr>
                <w:rFonts w:ascii="宋体;.." w:hAnsi="宋体;.." w:cs="宋体;.."/>
                <w:szCs w:val="21"/>
              </w:rPr>
              <w:t>《盎格鲁—撒克逊编年史》第</w:t>
            </w:r>
            <w:r>
              <w:rPr>
                <w:rFonts w:cs="宋体;.." w:ascii="宋体;.." w:hAnsi="宋体;.."/>
                <w:szCs w:val="21"/>
              </w:rPr>
              <w:t>99-224</w:t>
            </w:r>
            <w:r>
              <w:rPr>
                <w:rFonts w:ascii="宋体;.." w:hAnsi="宋体;.." w:cs="宋体;.."/>
                <w:szCs w:val="21"/>
              </w:rPr>
              <w:t xml:space="preserve">页，中文，选读 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3. St Gildas, On the Ruin of Britain</w:t>
            </w:r>
            <w:r>
              <w:rPr>
                <w:rFonts w:ascii="宋体;.." w:hAnsi="宋体;.." w:cs="宋体;.."/>
                <w:szCs w:val="21"/>
              </w:rPr>
              <w:t>英文选读（第</w:t>
            </w:r>
            <w:r>
              <w:rPr>
                <w:rFonts w:cs="宋体;.." w:ascii="宋体;.." w:hAnsi="宋体;.."/>
                <w:szCs w:val="21"/>
              </w:rPr>
              <w:t>61-73</w:t>
            </w:r>
            <w:r>
              <w:rPr>
                <w:rFonts w:ascii="宋体;.." w:hAnsi="宋体;.." w:cs="宋体;.."/>
                <w:szCs w:val="21"/>
              </w:rPr>
              <w:t>页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六周 </w:t>
            </w:r>
            <w:r>
              <w:rPr>
                <w:rFonts w:cs="宋体;.." w:ascii="宋体;.." w:hAnsi="宋体;.."/>
                <w:szCs w:val="21"/>
              </w:rPr>
              <w:t>| “</w:t>
            </w:r>
            <w:r>
              <w:rPr>
                <w:rFonts w:ascii="宋体;.." w:hAnsi="宋体;.." w:cs="宋体;.."/>
                <w:szCs w:val="21"/>
              </w:rPr>
              <w:t>隐形”的性别：古英语文学中的女性</w:t>
            </w:r>
          </w:p>
          <w:p>
            <w:pPr>
              <w:pStyle w:val="Normal"/>
              <w:rPr/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  <w:tab/>
            </w:r>
            <w:r>
              <w:rPr>
                <w:rFonts w:ascii="宋体;.." w:hAnsi="宋体;.." w:cs="宋体;.."/>
                <w:szCs w:val="21"/>
              </w:rPr>
              <w:t>古英语“女性挽歌”《妻室哀歌》《狼与艾德瓦克》（现代英语与古英语对照）必读（</w:t>
            </w:r>
            <w:r>
              <w:rPr>
                <w:rFonts w:cs="宋体;.." w:ascii="宋体;.." w:hAnsi="宋体;.."/>
                <w:szCs w:val="21"/>
              </w:rPr>
              <w:t>elearning</w:t>
            </w:r>
            <w:r>
              <w:rPr>
                <w:rFonts w:ascii="宋体;.." w:hAnsi="宋体;.." w:cs="宋体;.."/>
                <w:szCs w:val="21"/>
              </w:rPr>
              <w:t>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2.</w:t>
              <w:tab/>
            </w:r>
            <w:r>
              <w:rPr>
                <w:rFonts w:ascii="宋体;.." w:hAnsi="宋体;.." w:cs="宋体;.."/>
                <w:szCs w:val="21"/>
              </w:rPr>
              <w:t>《盎格鲁—撒克逊编年史》第</w:t>
            </w:r>
            <w:r>
              <w:rPr>
                <w:rFonts w:cs="宋体;.." w:ascii="宋体;.." w:hAnsi="宋体;.."/>
                <w:szCs w:val="21"/>
              </w:rPr>
              <w:t>225-318</w:t>
            </w:r>
            <w:r>
              <w:rPr>
                <w:rFonts w:ascii="宋体;.." w:hAnsi="宋体;.." w:cs="宋体;.."/>
                <w:szCs w:val="21"/>
              </w:rPr>
              <w:t>页（中译）选读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第七周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傲慢与怪兽：古英语史诗《贝奥武甫》</w:t>
            </w:r>
            <w:r>
              <w:rPr>
                <w:rFonts w:cs="宋体;.." w:ascii="宋体;.." w:hAnsi="宋体;.."/>
                <w:szCs w:val="21"/>
              </w:rPr>
              <w:t>(</w:t>
            </w:r>
            <w:r>
              <w:rPr>
                <w:rFonts w:ascii="宋体;.." w:hAnsi="宋体;.." w:cs="宋体;.."/>
                <w:szCs w:val="21"/>
              </w:rPr>
              <w:t>上</w:t>
            </w:r>
            <w:r>
              <w:rPr>
                <w:rFonts w:cs="宋体;.." w:ascii="宋体;.." w:hAnsi="宋体;.."/>
                <w:szCs w:val="21"/>
              </w:rPr>
              <w:t>)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</w:r>
            <w:r>
              <w:rPr>
                <w:rFonts w:ascii="宋体;.." w:hAnsi="宋体;.." w:cs="宋体;.."/>
                <w:szCs w:val="21"/>
              </w:rPr>
              <w:t>《贝奥武甫》（现代英语译本或中译本；第七第八两周读完）必读（精读</w:t>
            </w:r>
            <w:r>
              <w:rPr>
                <w:rFonts w:cs="宋体;.." w:ascii="宋体;.." w:hAnsi="宋体;.."/>
                <w:szCs w:val="21"/>
              </w:rPr>
              <w:t>elearning</w:t>
            </w:r>
            <w:r>
              <w:rPr>
                <w:rFonts w:ascii="宋体;.." w:hAnsi="宋体;.." w:cs="宋体;.."/>
                <w:szCs w:val="21"/>
              </w:rPr>
              <w:t>选段，英文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 xml:space="preserve">2. </w:t>
            </w:r>
            <w:r>
              <w:rPr>
                <w:rFonts w:ascii="宋体;.." w:hAnsi="宋体;.." w:cs="宋体;.."/>
                <w:szCs w:val="21"/>
              </w:rPr>
              <w:t>古英语书信《亚历山大大帝致亚里士多德的信》（现代英语与古英语对照）（选读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3. J.R.R.Tolkien,</w:t>
            </w:r>
            <w:r>
              <w:rPr>
                <w:rFonts w:ascii="宋体;.." w:hAnsi="宋体;.." w:cs="宋体;.."/>
                <w:szCs w:val="21"/>
              </w:rPr>
              <w:t>《怪兽与批评家》</w:t>
            </w:r>
            <w:r>
              <w:rPr>
                <w:rFonts w:cs="宋体;.." w:ascii="宋体;.." w:hAnsi="宋体;.."/>
                <w:szCs w:val="21"/>
              </w:rPr>
              <w:t>The Monsters and the Critics</w:t>
            </w:r>
            <w:r>
              <w:rPr>
                <w:rFonts w:ascii="宋体;.." w:hAnsi="宋体;.." w:cs="宋体;.."/>
                <w:szCs w:val="21"/>
              </w:rPr>
              <w:t>（现代英语，选读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第七周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傲慢与怪兽：古英语史诗《贝奥武甫》</w:t>
            </w:r>
            <w:r>
              <w:rPr>
                <w:rFonts w:cs="宋体;.." w:ascii="宋体;.." w:hAnsi="宋体;.."/>
                <w:szCs w:val="21"/>
              </w:rPr>
              <w:t>(</w:t>
            </w:r>
            <w:r>
              <w:rPr>
                <w:rFonts w:ascii="宋体;.." w:hAnsi="宋体;.." w:cs="宋体;.."/>
                <w:szCs w:val="21"/>
              </w:rPr>
              <w:t>下</w:t>
            </w:r>
            <w:r>
              <w:rPr>
                <w:rFonts w:cs="宋体;.." w:ascii="宋体;.." w:hAnsi="宋体;.."/>
                <w:szCs w:val="21"/>
              </w:rPr>
              <w:t>)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随堂期中考试（暂定客观题）</w:t>
            </w:r>
            <w:r>
              <w:rPr>
                <w:rFonts w:cs="宋体;.." w:ascii="宋体;.." w:hAnsi="宋体;.."/>
                <w:szCs w:val="21"/>
              </w:rPr>
              <w:t xml:space="preserve">+ </w:t>
            </w:r>
            <w:r>
              <w:rPr>
                <w:rFonts w:ascii="宋体;.." w:hAnsi="宋体;.." w:cs="宋体;.."/>
                <w:szCs w:val="21"/>
              </w:rPr>
              <w:t>《贝奥武甫》讲解（下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九周 </w:t>
            </w:r>
            <w:r>
              <w:rPr>
                <w:rFonts w:cs="宋体;.." w:ascii="宋体;.." w:hAnsi="宋体;.."/>
                <w:szCs w:val="21"/>
              </w:rPr>
              <w:t xml:space="preserve">|  </w:t>
            </w:r>
            <w:r>
              <w:rPr>
                <w:rFonts w:ascii="宋体;.." w:hAnsi="宋体;.." w:cs="宋体;.."/>
                <w:szCs w:val="21"/>
              </w:rPr>
              <w:t>教会的危机与阶级讽喻：乔叟《坎特伯雷故事集》之《总序》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  <w:tab/>
            </w:r>
            <w:r>
              <w:rPr>
                <w:rFonts w:ascii="宋体;.." w:hAnsi="宋体;.." w:cs="宋体;.."/>
                <w:szCs w:val="21"/>
              </w:rPr>
              <w:t>《坎特伯雷故事集》之《总序》（现代英语与中古英语对照）必读，</w:t>
            </w:r>
            <w:r>
              <w:rPr>
                <w:rFonts w:cs="宋体;.." w:ascii="宋体;.." w:hAnsi="宋体;.."/>
                <w:szCs w:val="21"/>
              </w:rPr>
              <w:t>pp.23-36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2.</w:t>
              <w:tab/>
            </w:r>
            <w:r>
              <w:rPr>
                <w:rFonts w:ascii="宋体;.." w:hAnsi="宋体;.." w:cs="宋体;.."/>
                <w:szCs w:val="21"/>
              </w:rPr>
              <w:t>补充研究文献（现代英语，选读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十周 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科学与信仰之间：《坎特伯雷故事集》之《乡绅的故事及序诗》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  <w:tab/>
            </w:r>
            <w:r>
              <w:rPr>
                <w:rFonts w:ascii="宋体;.." w:hAnsi="宋体;.." w:cs="宋体;.."/>
                <w:szCs w:val="21"/>
              </w:rPr>
              <w:t>《坎特伯雷故事集》之《乡绅的故事及序诗》（现代英语与中古英语对照）必读，</w:t>
            </w:r>
            <w:r>
              <w:rPr>
                <w:rFonts w:cs="宋体;.." w:ascii="宋体;.." w:hAnsi="宋体;.."/>
                <w:szCs w:val="21"/>
              </w:rPr>
              <w:t>pp. 178-189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2.</w:t>
              <w:tab/>
            </w:r>
            <w:r>
              <w:rPr>
                <w:rFonts w:ascii="宋体;.." w:hAnsi="宋体;.." w:cs="宋体;.."/>
                <w:szCs w:val="21"/>
              </w:rPr>
              <w:t>乔叟《论星盘的使用》（现代英语译本，选读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3.</w:t>
              <w:tab/>
            </w:r>
            <w:r>
              <w:rPr>
                <w:rFonts w:ascii="宋体;.." w:hAnsi="宋体;.." w:cs="宋体;.."/>
                <w:szCs w:val="21"/>
              </w:rPr>
              <w:t>补充研究文献（现代英语，选读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第十一周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黑死病与末世论：《坎特伯雷故事集》之《赦罪僧的故事及序诗》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/>
            </w:pPr>
            <w:r>
              <w:rPr>
                <w:rFonts w:cs="宋体;.." w:ascii="宋体;.." w:hAnsi="宋体;.."/>
                <w:szCs w:val="21"/>
              </w:rPr>
              <w:t>1.</w:t>
            </w:r>
            <w:r>
              <w:rPr>
                <w:rFonts w:ascii="宋体;.." w:hAnsi="宋体;.." w:cs="宋体;.."/>
                <w:szCs w:val="21"/>
              </w:rPr>
              <w:t>《坎特伯雷故事集》之《赦罪僧的故事及序诗》（现代英语与中古英语对照）必读，</w:t>
            </w:r>
            <w:r>
              <w:rPr>
                <w:rFonts w:cs="宋体;.." w:ascii="宋体;.." w:hAnsi="宋体;.."/>
                <w:szCs w:val="21"/>
              </w:rPr>
              <w:t>pp.193-206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 xml:space="preserve">2. </w:t>
            </w:r>
            <w:r>
              <w:rPr>
                <w:rFonts w:ascii="宋体;.." w:hAnsi="宋体;.." w:cs="宋体;.."/>
                <w:szCs w:val="21"/>
              </w:rPr>
              <w:t>补充研究文献（现代英语，选读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十二周 </w:t>
            </w:r>
            <w:r>
              <w:rPr>
                <w:rFonts w:cs="宋体;.." w:ascii="宋体;.." w:hAnsi="宋体;.."/>
                <w:szCs w:val="21"/>
              </w:rPr>
              <w:t>|</w:t>
            </w:r>
            <w:r>
              <w:rPr>
                <w:rFonts w:ascii="宋体;.." w:hAnsi="宋体;.." w:cs="宋体;.."/>
                <w:szCs w:val="21"/>
              </w:rPr>
              <w:t>平行世界：仙境、疯癫与罗曼司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  <w:tab/>
            </w:r>
            <w:r>
              <w:rPr>
                <w:rFonts w:ascii="宋体;.." w:hAnsi="宋体;.." w:cs="宋体;.."/>
                <w:szCs w:val="21"/>
              </w:rPr>
              <w:t>中古英语布立吞谣曲《奥菲爵士》（现代英语译本）（必读，全诗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2.</w:t>
              <w:tab/>
              <w:t>J.R.R.</w:t>
            </w:r>
            <w:r>
              <w:rPr>
                <w:rFonts w:ascii="宋体;.." w:hAnsi="宋体;.." w:cs="宋体;.."/>
                <w:szCs w:val="21"/>
              </w:rPr>
              <w:t>托尔金《论仙境奇谭》（</w:t>
            </w:r>
            <w:r>
              <w:rPr>
                <w:rFonts w:cs="宋体;.." w:ascii="宋体;.." w:hAnsi="宋体;.."/>
                <w:szCs w:val="21"/>
              </w:rPr>
              <w:t>On Fairy Stories</w:t>
            </w:r>
            <w:r>
              <w:rPr>
                <w:rFonts w:ascii="宋体;.." w:hAnsi="宋体;.." w:cs="宋体;.."/>
                <w:szCs w:val="21"/>
              </w:rPr>
              <w:t>）英文选读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3.</w:t>
              <w:tab/>
            </w:r>
            <w:r>
              <w:rPr>
                <w:rFonts w:ascii="宋体;.." w:hAnsi="宋体;.." w:cs="宋体;.."/>
                <w:szCs w:val="21"/>
              </w:rPr>
              <w:t>法兰西的玛丽的中古英语籁歌《蓝瓦爵士》（现代英语译本，选读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十三、十四周 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羊皮纸边缘起舞的歌者：中古英语抒情诗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</w:r>
            <w:r>
              <w:rPr>
                <w:rFonts w:ascii="宋体;.." w:hAnsi="宋体;.." w:cs="宋体;.."/>
                <w:szCs w:val="21"/>
              </w:rPr>
              <w:t>《中古英语抒情诗的艺术》中所辑</w:t>
            </w:r>
            <w:r>
              <w:rPr>
                <w:rFonts w:cs="宋体;.." w:ascii="宋体;.." w:hAnsi="宋体;.."/>
                <w:szCs w:val="21"/>
              </w:rPr>
              <w:t>70</w:t>
            </w:r>
            <w:r>
              <w:rPr>
                <w:rFonts w:ascii="宋体;.." w:hAnsi="宋体;.." w:cs="宋体;.."/>
                <w:szCs w:val="21"/>
              </w:rPr>
              <w:t>余首 中古英语抒情诗（中古英语与中译对照，重点读附详解章节的前十九首及注解，分两周读完）必读，第</w:t>
            </w:r>
            <w:r>
              <w:rPr>
                <w:rFonts w:cs="宋体;.." w:ascii="宋体;.." w:hAnsi="宋体;.."/>
                <w:szCs w:val="21"/>
              </w:rPr>
              <w:t>1-253</w:t>
            </w:r>
            <w:r>
              <w:rPr>
                <w:rFonts w:ascii="宋体;.." w:hAnsi="宋体;.." w:cs="宋体;.."/>
                <w:szCs w:val="21"/>
              </w:rPr>
              <w:t>页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 xml:space="preserve">2. </w:t>
            </w:r>
            <w:r>
              <w:rPr>
                <w:rFonts w:ascii="宋体;.." w:hAnsi="宋体;.." w:cs="宋体;.."/>
                <w:szCs w:val="21"/>
              </w:rPr>
              <w:t>补充研究文献（英文，选读）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十五周 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迷雾中的亚瑟王传奇：《高文爵士与绿骑士》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>阅读文本：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1.</w:t>
              <w:tab/>
              <w:t>“</w:t>
            </w:r>
            <w:r>
              <w:rPr>
                <w:rFonts w:ascii="宋体;.." w:hAnsi="宋体;.." w:cs="宋体;.."/>
                <w:szCs w:val="21"/>
              </w:rPr>
              <w:t>珍珠”诗人，中古英语头韵罗曼司《高文爵士与绿骑士》（现代英语译本或中译本）必读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  <w:t>2.</w:t>
              <w:tab/>
            </w:r>
            <w:r>
              <w:rPr>
                <w:rFonts w:ascii="宋体;.." w:hAnsi="宋体;.." w:cs="宋体;.."/>
                <w:szCs w:val="21"/>
              </w:rPr>
              <w:t>蒙马斯的杰弗里，中古英语《不列颠诸王史》（选段，中译）选读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ascii="宋体;.." w:hAnsi="宋体;.." w:cs="宋体;.."/>
                <w:szCs w:val="21"/>
              </w:rPr>
              <w:t xml:space="preserve">第十六周 </w:t>
            </w:r>
            <w:r>
              <w:rPr>
                <w:rFonts w:cs="宋体;.." w:ascii="宋体;.." w:hAnsi="宋体;.."/>
                <w:szCs w:val="21"/>
              </w:rPr>
              <w:t xml:space="preserve">| </w:t>
            </w:r>
            <w:r>
              <w:rPr>
                <w:rFonts w:ascii="宋体;.." w:hAnsi="宋体;.." w:cs="宋体;.."/>
                <w:szCs w:val="21"/>
              </w:rPr>
              <w:t>当堂提交期末论文</w:t>
            </w:r>
          </w:p>
          <w:p>
            <w:pPr>
              <w:pStyle w:val="Normal"/>
              <w:rPr>
                <w:rFonts w:ascii="宋体;.." w:hAnsi="宋体;.." w:cs="宋体;.."/>
                <w:szCs w:val="21"/>
              </w:rPr>
            </w:pPr>
            <w:r>
              <w:rPr>
                <w:rFonts w:cs="宋体;.." w:ascii="宋体;.." w:hAnsi="宋体;..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  <w:b/>
                <w:szCs w:val="21"/>
                <w:lang w:val="zh-CN"/>
              </w:rPr>
              <w:t>课内外讨论或练习、实践、体验等环节设计</w:t>
            </w:r>
            <w:r>
              <w:rPr>
                <w:rFonts w:ascii="宋体;.." w:hAnsi="宋体;.." w:cs="宋体;.."/>
                <w:b/>
              </w:rPr>
              <w:t>：</w:t>
            </w:r>
          </w:p>
          <w:p>
            <w:pPr>
              <w:pStyle w:val="Normal"/>
              <w:rPr>
                <w:rFonts w:ascii="宋体;.." w:hAnsi="宋体;.." w:cs="宋体;.."/>
              </w:rPr>
            </w:pPr>
            <w:r>
              <w:rPr>
                <w:rFonts w:ascii="宋体;.." w:hAnsi="宋体;.." w:cs="宋体;.."/>
              </w:rPr>
              <w:t>下班学期课外引导学生参观上海图书馆年度展览《虚实之界：奇迹之书</w:t>
            </w:r>
            <w:r>
              <w:rPr>
                <w:rFonts w:cs="宋体;.." w:ascii="宋体;.." w:hAnsi="宋体;.."/>
              </w:rPr>
              <w:t>&lt;</w:t>
            </w:r>
            <w:r>
              <w:rPr>
                <w:rFonts w:ascii="宋体;.." w:hAnsi="宋体;.." w:cs="宋体;.."/>
              </w:rPr>
              <w:t>马可波罗游记</w:t>
            </w:r>
            <w:r>
              <w:rPr>
                <w:rFonts w:cs="宋体;.." w:ascii="宋体;.." w:hAnsi="宋体;.."/>
              </w:rPr>
              <w:t>&gt;</w:t>
            </w:r>
            <w:r>
              <w:rPr>
                <w:rFonts w:ascii="宋体;.." w:hAnsi="宋体;.." w:cs="宋体;.."/>
              </w:rPr>
              <w:t>主题文献展》</w:t>
            </w:r>
          </w:p>
        </w:tc>
      </w:tr>
      <w:tr>
        <w:trPr>
          <w:trHeight w:val="984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.." w:hAnsi="宋体;.." w:cs="宋体;.."/>
                <w:b/>
                <w:b/>
                <w:szCs w:val="21"/>
                <w:lang w:val="zh-CN"/>
              </w:rPr>
            </w:pPr>
            <w:r>
              <w:rPr>
                <w:rFonts w:ascii="宋体;.." w:hAnsi="宋体;.." w:cs="宋体;.."/>
                <w:b/>
                <w:szCs w:val="21"/>
                <w:lang w:val="zh-CN"/>
              </w:rPr>
              <w:t>如需配备助教，注明助教工作内容</w:t>
            </w:r>
            <w:r>
              <w:rPr>
                <w:rFonts w:ascii="宋体;.." w:hAnsi="宋体;.." w:cs="宋体;.."/>
                <w:b/>
              </w:rPr>
              <w:t>：</w:t>
            </w:r>
            <w:r>
              <w:rPr>
                <w:rFonts w:ascii="宋体;.." w:hAnsi="宋体;.." w:cs="宋体;.."/>
                <w:bCs/>
              </w:rPr>
              <w:t>打印资料等事务性工作</w:t>
            </w:r>
          </w:p>
          <w:p>
            <w:pPr>
              <w:pStyle w:val="Normal"/>
              <w:spacing w:before="156" w:after="0"/>
              <w:rPr>
                <w:rFonts w:ascii="宋体;.." w:hAnsi="宋体;.." w:cs="宋体;.."/>
                <w:b/>
                <w:b/>
                <w:szCs w:val="21"/>
                <w:lang w:val="zh-CN"/>
              </w:rPr>
            </w:pPr>
            <w:r>
              <w:rPr>
                <w:rFonts w:cs="宋体;.." w:ascii="宋体;.." w:hAnsi="宋体;.."/>
                <w:b/>
                <w:szCs w:val="21"/>
                <w:lang w:val="zh-CN"/>
              </w:rPr>
            </w:r>
          </w:p>
        </w:tc>
      </w:tr>
      <w:tr>
        <w:trPr>
          <w:trHeight w:val="115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考核和评价方式</w:t>
            </w:r>
            <w:r>
              <w:rPr>
                <w:rFonts w:ascii="宋体;.." w:hAnsi="宋体;.." w:cs="宋体;.."/>
              </w:rPr>
              <w:t>（</w:t>
            </w:r>
            <w:r>
              <w:rPr>
                <w:rFonts w:ascii="宋体;.." w:hAnsi="宋体;.." w:cs="宋体;.."/>
                <w:szCs w:val="21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;.." w:hAnsi="宋体;.." w:cs="宋体;.."/>
              </w:rPr>
              <w:t>）</w:t>
            </w:r>
            <w:r>
              <w:rPr>
                <w:rFonts w:ascii="宋体;.." w:hAnsi="宋体;.." w:cs="宋体;.."/>
                <w:b/>
              </w:rPr>
              <w:t xml:space="preserve">： </w:t>
            </w:r>
          </w:p>
          <w:p>
            <w:pPr>
              <w:pStyle w:val="Normal"/>
              <w:snapToGrid w:val="false"/>
              <w:spacing w:lineRule="atLeast" w:line="240" w:before="156" w:after="156"/>
              <w:ind w:firstLine="480"/>
              <w:rPr>
                <w:rFonts w:ascii="宋体;.." w:hAnsi="宋体;.."/>
                <w:bCs/>
                <w:sz w:val="24"/>
              </w:rPr>
            </w:pPr>
            <w:r>
              <w:rPr>
                <w:rFonts w:ascii="宋体;.." w:hAnsi="宋体;.."/>
                <w:bCs/>
                <w:sz w:val="24"/>
              </w:rPr>
              <w:t xml:space="preserve">平时成绩 </w:t>
            </w:r>
            <w:r>
              <w:rPr>
                <w:rFonts w:ascii="宋体;.." w:hAnsi="宋体;.."/>
                <w:bCs/>
                <w:sz w:val="24"/>
              </w:rPr>
              <w:t>4</w:t>
            </w:r>
            <w:r>
              <w:rPr>
                <w:rFonts w:ascii="宋体;.." w:hAnsi="宋体;.."/>
                <w:bCs/>
                <w:sz w:val="24"/>
              </w:rPr>
              <w:t xml:space="preserve">0% </w:t>
            </w:r>
            <w:r>
              <w:rPr>
                <w:rFonts w:ascii="宋体;.." w:hAnsi="宋体;.."/>
                <w:bCs/>
                <w:sz w:val="24"/>
              </w:rPr>
              <w:t>（出勤和课堂表现</w:t>
            </w:r>
            <w:r>
              <w:rPr>
                <w:rFonts w:ascii="宋体;.." w:hAnsi="宋体;.."/>
                <w:bCs/>
                <w:sz w:val="24"/>
              </w:rPr>
              <w:t>1</w:t>
            </w:r>
            <w:r>
              <w:rPr>
                <w:rFonts w:ascii="宋体;.." w:hAnsi="宋体;.."/>
                <w:bCs/>
                <w:sz w:val="24"/>
              </w:rPr>
              <w:t>0</w:t>
            </w:r>
            <w:r>
              <w:rPr>
                <w:rFonts w:ascii="宋体;.." w:hAnsi="宋体;.."/>
                <w:bCs/>
                <w:sz w:val="24"/>
              </w:rPr>
              <w:t>%</w:t>
            </w:r>
            <w:r>
              <w:rPr>
                <w:rFonts w:ascii="宋体;.." w:hAnsi="宋体;.."/>
                <w:bCs/>
                <w:sz w:val="24"/>
              </w:rPr>
              <w:t>，期中作业</w:t>
            </w:r>
            <w:r>
              <w:rPr>
                <w:rFonts w:ascii="宋体;.." w:hAnsi="宋体;.."/>
                <w:bCs/>
                <w:sz w:val="24"/>
              </w:rPr>
              <w:t>/</w:t>
            </w:r>
            <w:r>
              <w:rPr>
                <w:rFonts w:ascii="宋体;.." w:hAnsi="宋体;.."/>
                <w:bCs/>
                <w:sz w:val="24"/>
              </w:rPr>
              <w:t>考试</w:t>
            </w:r>
            <w:r>
              <w:rPr>
                <w:rFonts w:ascii="宋体;.." w:hAnsi="宋体;.."/>
                <w:bCs/>
                <w:sz w:val="24"/>
              </w:rPr>
              <w:t>2</w:t>
            </w:r>
            <w:r>
              <w:rPr>
                <w:rFonts w:ascii="宋体;.." w:hAnsi="宋体;.."/>
                <w:bCs/>
                <w:sz w:val="24"/>
              </w:rPr>
              <w:t>0%</w:t>
            </w:r>
            <w:r>
              <w:rPr>
                <w:rFonts w:ascii="宋体;.." w:hAnsi="宋体;..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tLeast" w:line="240" w:before="156" w:after="156"/>
              <w:ind w:firstLine="480"/>
              <w:rPr>
                <w:rFonts w:ascii="宋体;.." w:hAnsi="宋体;.."/>
                <w:bCs/>
                <w:sz w:val="24"/>
              </w:rPr>
            </w:pPr>
            <w:r>
              <w:rPr>
                <w:rFonts w:ascii="宋体;.." w:hAnsi="宋体;.."/>
                <w:bCs/>
                <w:sz w:val="24"/>
              </w:rPr>
              <w:t xml:space="preserve">期末论文 </w:t>
            </w:r>
            <w:r>
              <w:rPr>
                <w:rFonts w:ascii="宋体;.." w:hAnsi="宋体;.."/>
                <w:bCs/>
                <w:sz w:val="24"/>
              </w:rPr>
              <w:t>6</w:t>
            </w:r>
            <w:r>
              <w:rPr>
                <w:rFonts w:ascii="宋体;.." w:hAnsi="宋体;.."/>
                <w:bCs/>
                <w:sz w:val="24"/>
              </w:rPr>
              <w:t>0</w:t>
            </w:r>
            <w:r>
              <w:rPr>
                <w:rFonts w:ascii="宋体;.." w:hAnsi="宋体;.."/>
                <w:bCs/>
                <w:sz w:val="24"/>
              </w:rPr>
              <w:t>%</w:t>
            </w:r>
            <w:r>
              <w:rPr>
                <w:rFonts w:ascii="宋体;.." w:hAnsi="宋体;.."/>
                <w:bCs/>
                <w:sz w:val="24"/>
              </w:rPr>
              <w:t xml:space="preserve"> </w:t>
            </w:r>
            <w:r>
              <w:rPr>
                <w:rFonts w:ascii="宋体;.." w:hAnsi="宋体;.."/>
                <w:bCs/>
                <w:sz w:val="24"/>
              </w:rPr>
              <w:t>（就本学期所学文本提炼主题，写作不少于</w:t>
            </w:r>
            <w:r>
              <w:rPr>
                <w:rFonts w:ascii="宋体;.." w:hAnsi="宋体;.."/>
                <w:bCs/>
                <w:sz w:val="24"/>
              </w:rPr>
              <w:t>4</w:t>
            </w:r>
            <w:r>
              <w:rPr>
                <w:rFonts w:ascii="宋体;.." w:hAnsi="宋体;.."/>
                <w:bCs/>
                <w:sz w:val="24"/>
              </w:rPr>
              <w:t>000</w:t>
            </w:r>
            <w:r>
              <w:rPr>
                <w:rFonts w:ascii="宋体;.." w:hAnsi="宋体;.."/>
                <w:bCs/>
                <w:sz w:val="24"/>
              </w:rPr>
              <w:t>字、不多于</w:t>
            </w:r>
            <w:r>
              <w:rPr>
                <w:rFonts w:ascii="宋体;.." w:hAnsi="宋体;.."/>
                <w:bCs/>
                <w:sz w:val="24"/>
              </w:rPr>
              <w:t>6</w:t>
            </w:r>
            <w:r>
              <w:rPr>
                <w:rFonts w:ascii="宋体;.." w:hAnsi="宋体;.."/>
                <w:bCs/>
                <w:sz w:val="24"/>
              </w:rPr>
              <w:t>000</w:t>
            </w:r>
            <w:r>
              <w:rPr>
                <w:rFonts w:ascii="宋体;.." w:hAnsi="宋体;.."/>
                <w:bCs/>
                <w:sz w:val="24"/>
              </w:rPr>
              <w:t>字的中文论文）</w:t>
            </w:r>
          </w:p>
          <w:p>
            <w:pPr>
              <w:pStyle w:val="Normal"/>
              <w:rPr>
                <w:rFonts w:ascii="宋体;.." w:hAnsi="宋体;.." w:cs="宋体;.."/>
                <w:bCs/>
                <w:color w:val="FF0000"/>
                <w:sz w:val="24"/>
              </w:rPr>
            </w:pPr>
            <w:r>
              <w:rPr>
                <w:rFonts w:cs="宋体;.." w:ascii="宋体;.." w:hAnsi="宋体;.."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.." w:hAnsi="宋体;.." w:cs="宋体;.."/>
                <w:b/>
                <w:b/>
                <w:color w:val="FF0000"/>
              </w:rPr>
            </w:pPr>
            <w:r>
              <w:rPr>
                <w:rFonts w:cs="宋体;.." w:ascii="宋体;.." w:hAnsi="宋体;.."/>
                <w:b/>
                <w:color w:val="FF0000"/>
              </w:rPr>
            </w:r>
          </w:p>
          <w:p>
            <w:pPr>
              <w:pStyle w:val="Normal"/>
              <w:rPr>
                <w:rFonts w:ascii="宋体;.." w:hAnsi="宋体;.." w:cs="宋体;.."/>
                <w:b/>
                <w:b/>
                <w:color w:val="FF0000"/>
              </w:rPr>
            </w:pPr>
            <w:r>
              <w:rPr>
                <w:rFonts w:cs="宋体;.." w:ascii="宋体;.." w:hAnsi="宋体;.."/>
                <w:b/>
                <w:color w:val="FF0000"/>
              </w:rPr>
            </w:r>
          </w:p>
        </w:tc>
      </w:tr>
      <w:tr>
        <w:trPr>
          <w:trHeight w:val="44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教材选用情况：</w:t>
            </w:r>
          </w:p>
          <w:p>
            <w:pPr>
              <w:pStyle w:val="Normal"/>
              <w:spacing w:lineRule="exact" w:line="280"/>
              <w:rPr>
                <w:rFonts w:ascii="宋体;.." w:hAnsi="宋体;.." w:cs="宋体;.."/>
                <w:b/>
                <w:b/>
              </w:rPr>
            </w:pPr>
            <w:r>
              <w:rPr>
                <w:rFonts w:ascii="等线;DengXian" w:hAnsi="等线;DengXian" w:cs="等线;DengXian"/>
                <w:b/>
              </w:rPr>
              <w:t>是否使用教材：</w:t>
            </w:r>
            <w:r>
              <w:rPr>
                <w:rFonts w:ascii="等线;DengXian" w:hAnsi="等线;DengXian" w:cs="等线;DengXian"/>
              </w:rPr>
              <w:t>□是</w:t>
            </w:r>
            <w:r>
              <w:rPr>
                <w:rFonts w:ascii="等线;DengXian" w:hAnsi="等线;DengXian" w:cs="等线;DengXian" w:eastAsia="等线;DengXian"/>
              </w:rPr>
              <w:t xml:space="preserve">  </w:t>
            </w:r>
            <w:r>
              <w:rPr>
                <w:rFonts w:ascii="宋体;.." w:hAnsi="宋体;.." w:cs="宋体;.."/>
              </w:rPr>
              <w:t>√</w:t>
            </w:r>
            <w:r>
              <w:rPr>
                <w:rFonts w:ascii="等线;DengXian" w:hAnsi="等线;DengXian" w:cs="等线;DengXian"/>
              </w:rPr>
              <w:t>否。若使用教材，请填写以下表格信息，原则上教材数量不宜超过</w:t>
            </w:r>
            <w:r>
              <w:rPr>
                <w:rFonts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/>
              </w:rPr>
              <w:t>本。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.." w:hAnsi="宋体;.." w:cs="宋体;.."/>
                <w:b/>
                <w:b/>
                <w:sz w:val="20"/>
                <w:szCs w:val="22"/>
              </w:rPr>
            </w:pPr>
            <w:r>
              <w:rPr>
                <w:rFonts w:ascii="宋体;.." w:hAnsi="宋体;.." w:cs="宋体;.."/>
                <w:b/>
                <w:sz w:val="20"/>
                <w:szCs w:val="22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  <w:sz w:val="20"/>
                <w:szCs w:val="22"/>
              </w:rPr>
            </w:pPr>
            <w:r>
              <w:rPr>
                <w:rFonts w:ascii="宋体;.." w:hAnsi="宋体;.." w:cs="宋体;.."/>
                <w:b/>
                <w:sz w:val="20"/>
                <w:szCs w:val="22"/>
              </w:rPr>
              <w:t>教材名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  <w:sz w:val="20"/>
                <w:szCs w:val="22"/>
              </w:rPr>
            </w:pPr>
            <w:r>
              <w:rPr>
                <w:rFonts w:ascii="宋体;.." w:hAnsi="宋体;.." w:cs="宋体;.."/>
                <w:b/>
                <w:sz w:val="20"/>
                <w:szCs w:val="22"/>
              </w:rPr>
              <w:t>主编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  <w:sz w:val="20"/>
                <w:szCs w:val="22"/>
              </w:rPr>
            </w:pPr>
            <w:r>
              <w:rPr>
                <w:rFonts w:cs="宋体;.." w:ascii="宋体;.." w:hAnsi="宋体;.."/>
                <w:b/>
                <w:sz w:val="20"/>
                <w:szCs w:val="22"/>
              </w:rPr>
              <w:t>ISBN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  <w:sz w:val="20"/>
                <w:szCs w:val="22"/>
              </w:rPr>
            </w:pPr>
            <w:r>
              <w:rPr>
                <w:rFonts w:ascii="宋体;.." w:hAnsi="宋体;.." w:cs="宋体;.."/>
                <w:b/>
                <w:sz w:val="20"/>
                <w:szCs w:val="22"/>
              </w:rPr>
              <w:t>出版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  <w:sz w:val="20"/>
                <w:szCs w:val="22"/>
              </w:rPr>
            </w:pPr>
            <w:r>
              <w:rPr>
                <w:rFonts w:ascii="宋体;.." w:hAnsi="宋体;.." w:cs="宋体;.."/>
                <w:b/>
                <w:sz w:val="20"/>
                <w:szCs w:val="22"/>
              </w:rPr>
              <w:t>出版单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  <w:sz w:val="20"/>
                <w:szCs w:val="22"/>
              </w:rPr>
            </w:pPr>
            <w:r>
              <w:rPr>
                <w:rFonts w:ascii="宋体;.." w:hAnsi="宋体;.." w:cs="宋体;.."/>
                <w:b/>
                <w:sz w:val="20"/>
                <w:szCs w:val="22"/>
              </w:rPr>
              <w:t>教材使用情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.." w:hAnsi="宋体;.." w:cs="宋体;.."/>
                <w:b/>
                <w:b/>
                <w:sz w:val="20"/>
                <w:szCs w:val="22"/>
              </w:rPr>
            </w:pPr>
            <w:r>
              <w:rPr>
                <w:rFonts w:ascii="宋体;.." w:hAnsi="宋体;.." w:cs="宋体;.."/>
                <w:b/>
                <w:sz w:val="20"/>
                <w:szCs w:val="22"/>
              </w:rPr>
              <w:t>教材类型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20"/>
                <w:szCs w:val="20"/>
              </w:rPr>
            </w:pPr>
            <w:r>
              <w:rPr>
                <w:rFonts w:cs="宋体;.." w:ascii="宋体;.." w:hAnsi="宋体;.."/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20"/>
                <w:szCs w:val="20"/>
              </w:rPr>
            </w:pPr>
            <w:r>
              <w:rPr>
                <w:rFonts w:cs="宋体;.." w:ascii="宋体;.." w:hAnsi="宋体;..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20"/>
                <w:szCs w:val="20"/>
              </w:rPr>
            </w:pPr>
            <w:r>
              <w:rPr>
                <w:rFonts w:cs="宋体;.." w:ascii="宋体;.." w:hAnsi="宋体;.."/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20"/>
                <w:szCs w:val="20"/>
              </w:rPr>
            </w:pPr>
            <w:r>
              <w:rPr>
                <w:rFonts w:cs="宋体;.." w:ascii="宋体;.." w:hAnsi="宋体;..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20"/>
                <w:szCs w:val="20"/>
              </w:rPr>
            </w:pPr>
            <w:r>
              <w:rPr>
                <w:rFonts w:cs="宋体;.." w:ascii="宋体;.." w:hAnsi="宋体;..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;.." w:hAnsi="宋体;.." w:cs="宋体;..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180"/>
              <w:rPr>
                <w:rFonts w:ascii="宋体;.." w:hAnsi="宋体;.." w:cs="宋体;..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国家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省部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校级重点立项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13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.." w:hAnsi="宋体;.." w:cs="宋体;.."/>
                <w:b/>
                <w:b/>
              </w:rPr>
            </w:pPr>
            <w:r>
              <w:rPr>
                <w:rFonts w:cs="宋体;.." w:ascii="宋体;.." w:hAnsi="宋体;.."/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20"/>
                <w:szCs w:val="20"/>
              </w:rPr>
            </w:pPr>
            <w:r>
              <w:rPr>
                <w:rFonts w:cs="宋体;.." w:ascii="宋体;.." w:hAnsi="宋体;.."/>
                <w:b/>
                <w:sz w:val="20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20"/>
                <w:szCs w:val="20"/>
              </w:rPr>
            </w:pPr>
            <w:r>
              <w:rPr>
                <w:rFonts w:cs="宋体;.." w:ascii="宋体;.." w:hAnsi="宋体;.."/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20"/>
                <w:szCs w:val="20"/>
              </w:rPr>
            </w:pPr>
            <w:r>
              <w:rPr>
                <w:rFonts w:cs="宋体;.." w:ascii="宋体;.." w:hAnsi="宋体;.."/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20"/>
                <w:szCs w:val="20"/>
              </w:rPr>
            </w:pPr>
            <w:r>
              <w:rPr>
                <w:rFonts w:cs="宋体;.." w:ascii="宋体;.." w:hAnsi="宋体;..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" w:hAnsi="宋体;.." w:cs="宋体;.."/>
                <w:b/>
                <w:b/>
                <w:sz w:val="20"/>
                <w:szCs w:val="20"/>
              </w:rPr>
            </w:pPr>
            <w:r>
              <w:rPr>
                <w:rFonts w:cs="宋体;.." w:ascii="宋体;.." w:hAnsi="宋体;..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;.." w:hAnsi="宋体;.." w:cs="宋体;..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180"/>
              <w:rPr>
                <w:rFonts w:ascii="宋体;.." w:hAnsi="宋体;.." w:cs="宋体;..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国家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省部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校级重点立项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.." w:hAnsi="宋体;.." w:cs="宋体;..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212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 w:cs="宋体;.."/>
                <w:b/>
              </w:rPr>
              <w:t>教学参考资料</w:t>
            </w:r>
            <w:r>
              <w:rPr>
                <w:rFonts w:ascii="宋体;.." w:hAnsi="宋体;.." w:cs="宋体;.."/>
                <w:b/>
                <w:szCs w:val="21"/>
              </w:rPr>
              <w:t>（</w:t>
            </w:r>
            <w:r>
              <w:rPr>
                <w:rFonts w:ascii="宋体;.." w:hAnsi="宋体;.." w:cs="宋体;.."/>
                <w:szCs w:val="21"/>
                <w:shd w:fill="FFFFFF" w:val="clear"/>
              </w:rPr>
              <w:t>包括作者、书名、出版社、出版时间和</w:t>
            </w:r>
            <w:r>
              <w:rPr>
                <w:szCs w:val="21"/>
                <w:shd w:fill="FFFFFF" w:val="clear"/>
              </w:rPr>
              <w:t>ISBN</w:t>
            </w:r>
            <w:r>
              <w:rPr>
                <w:rFonts w:ascii="宋体;.." w:hAnsi="宋体;.." w:cs="宋体;.."/>
                <w:b/>
                <w:szCs w:val="21"/>
              </w:rPr>
              <w:t>）：</w:t>
            </w:r>
          </w:p>
          <w:p>
            <w:pPr>
              <w:pStyle w:val="Normal"/>
              <w:ind w:left="360" w:hanging="0"/>
              <w:rPr>
                <w:rFonts w:ascii="宋体;.." w:hAnsi="宋体;.."/>
                <w:bCs/>
              </w:rPr>
            </w:pPr>
            <w:r>
              <w:rPr>
                <w:rFonts w:ascii="宋体;.." w:hAnsi="宋体;.."/>
                <w:bCs/>
              </w:rPr>
              <w:t>I</w:t>
            </w:r>
            <w:r>
              <w:rPr>
                <w:rFonts w:ascii="宋体;.." w:hAnsi="宋体;.."/>
                <w:bCs/>
              </w:rPr>
              <w:t>.</w:t>
            </w:r>
            <w:r>
              <w:rPr>
                <w:rFonts w:ascii="宋体;.." w:hAnsi="宋体;.."/>
                <w:bCs/>
              </w:rPr>
              <w:t>教师自编讲义，课前提前上传</w:t>
            </w:r>
            <w:r>
              <w:rPr>
                <w:rFonts w:ascii="宋体;.." w:hAnsi="宋体;.."/>
                <w:bCs/>
              </w:rPr>
              <w:t>e</w:t>
            </w:r>
            <w:r>
              <w:rPr>
                <w:rFonts w:ascii="宋体;.." w:hAnsi="宋体;.."/>
                <w:bCs/>
              </w:rPr>
              <w:t xml:space="preserve">learning, </w:t>
            </w:r>
            <w:r>
              <w:rPr>
                <w:rFonts w:ascii="宋体;.." w:hAnsi="宋体;.."/>
                <w:bCs/>
              </w:rPr>
              <w:t>学生自行下载打印，上课随身携带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.." w:hAnsi="宋体;.."/>
                <w:bCs/>
              </w:rPr>
              <w:t>I</w:t>
            </w:r>
            <w:r>
              <w:rPr>
                <w:rFonts w:ascii="宋体;.." w:hAnsi="宋体;.."/>
                <w:bCs/>
              </w:rPr>
              <w:t xml:space="preserve">I. </w:t>
            </w:r>
            <w:r>
              <w:rPr>
                <w:rFonts w:ascii="宋体;.." w:hAnsi="宋体;.."/>
                <w:bCs/>
              </w:rPr>
              <w:t>以下教材自行购买或借阅</w:t>
            </w:r>
            <w:r>
              <w:rPr>
                <w:rFonts w:ascii="宋体;.." w:hAnsi="宋体;.."/>
                <w:bCs/>
              </w:rPr>
              <w:t>,</w:t>
            </w:r>
            <w:r>
              <w:rPr>
                <w:rFonts w:ascii="宋体;.." w:hAnsi="宋体;.."/>
                <w:bCs/>
              </w:rPr>
              <w:t>版本不限：</w:t>
            </w:r>
          </w:p>
          <w:p>
            <w:pPr>
              <w:pStyle w:val="Normal"/>
              <w:ind w:firstLine="420"/>
              <w:rPr>
                <w:rFonts w:ascii="宋体;.." w:hAnsi="宋体;.."/>
                <w:bCs/>
              </w:rPr>
            </w:pPr>
            <w:r>
              <w:rPr>
                <w:rFonts w:ascii="宋体;.." w:hAnsi="宋体;.."/>
                <w:bCs/>
              </w:rPr>
              <w:t>1</w:t>
            </w:r>
            <w:r>
              <w:rPr>
                <w:rFonts w:ascii="宋体;.." w:hAnsi="宋体;.."/>
                <w:bCs/>
              </w:rPr>
              <w:t>.</w:t>
            </w:r>
            <w:r>
              <w:rPr>
                <w:rFonts w:ascii="宋体;.." w:hAnsi="宋体;.."/>
                <w:bCs/>
              </w:rPr>
              <w:t xml:space="preserve"> </w:t>
            </w:r>
            <w:r>
              <w:rPr>
                <w:rFonts w:ascii="宋体;.." w:hAnsi="宋体;.."/>
                <w:bCs/>
              </w:rPr>
              <w:t>包慧怡 《中古英语抒情诗的艺术》华东师范大学出版社</w:t>
            </w:r>
            <w:r>
              <w:rPr>
                <w:rFonts w:ascii="宋体;.." w:hAnsi="宋体;.."/>
                <w:bCs/>
              </w:rPr>
              <w:tab/>
              <w:t>2021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.." w:hAnsi="宋体;.."/>
                <w:bCs/>
              </w:rPr>
              <w:t xml:space="preserve">2. </w:t>
            </w:r>
            <w:r>
              <w:rPr>
                <w:rFonts w:ascii="宋体;.." w:hAnsi="宋体;.."/>
                <w:bCs/>
              </w:rPr>
              <w:t>匿名氏</w:t>
            </w:r>
            <w:r>
              <w:rPr>
                <w:rFonts w:ascii="宋体;.." w:hAnsi="宋体;.."/>
                <w:bCs/>
              </w:rPr>
              <w:tab/>
            </w:r>
            <w:r>
              <w:rPr>
                <w:rFonts w:ascii="宋体;.." w:hAnsi="宋体;.."/>
                <w:bCs/>
              </w:rPr>
              <w:t>《盎格鲁—撒克逊编年史》</w:t>
            </w:r>
            <w:r>
              <w:rPr>
                <w:rFonts w:ascii="宋体;.." w:hAnsi="宋体;.."/>
                <w:bCs/>
              </w:rPr>
              <w:tab/>
            </w:r>
            <w:r>
              <w:rPr>
                <w:rFonts w:ascii="宋体;.." w:hAnsi="宋体;.."/>
                <w:bCs/>
              </w:rPr>
              <w:t>商务印书馆</w:t>
            </w:r>
            <w:r>
              <w:rPr>
                <w:rFonts w:ascii="宋体;.." w:hAnsi="宋体;.."/>
                <w:bCs/>
              </w:rPr>
              <w:tab/>
              <w:t>2004</w:t>
            </w:r>
          </w:p>
          <w:p>
            <w:pPr>
              <w:pStyle w:val="Normal"/>
              <w:rPr>
                <w:rFonts w:ascii="宋体;.." w:hAnsi="宋体;.."/>
                <w:bCs/>
              </w:rPr>
            </w:pPr>
            <w:r>
              <w:rPr>
                <w:rFonts w:ascii="宋体;.." w:hAnsi="宋体;.."/>
                <w:bCs/>
              </w:rPr>
              <w:tab/>
              <w:t>3</w:t>
            </w:r>
            <w:r>
              <w:rPr>
                <w:rFonts w:ascii="宋体;.." w:hAnsi="宋体;.."/>
                <w:bCs/>
              </w:rPr>
              <w:t>.</w:t>
            </w:r>
            <w:r>
              <w:rPr>
                <w:rFonts w:ascii="宋体;.." w:hAnsi="宋体;.."/>
                <w:bCs/>
              </w:rPr>
              <w:t>可敬的比德</w:t>
            </w:r>
            <w:r>
              <w:rPr>
                <w:rFonts w:ascii="宋体;.." w:hAnsi="宋体;.."/>
                <w:bCs/>
              </w:rPr>
              <w:tab/>
            </w:r>
            <w:r>
              <w:rPr>
                <w:rFonts w:ascii="宋体;.." w:hAnsi="宋体;.."/>
                <w:bCs/>
              </w:rPr>
              <w:t>《英吉利教会史》</w:t>
            </w:r>
            <w:r>
              <w:rPr>
                <w:rFonts w:ascii="宋体;.." w:hAnsi="宋体;.."/>
                <w:bCs/>
              </w:rPr>
              <w:tab/>
            </w:r>
            <w:r>
              <w:rPr>
                <w:rFonts w:ascii="宋体;.." w:hAnsi="宋体;.."/>
                <w:bCs/>
              </w:rPr>
              <w:t>商务印书馆</w:t>
            </w:r>
            <w:r>
              <w:rPr>
                <w:rFonts w:ascii="宋体;.." w:hAnsi="宋体;.."/>
                <w:bCs/>
              </w:rPr>
              <w:tab/>
              <w:t>1991/2016</w:t>
            </w:r>
          </w:p>
          <w:p>
            <w:pPr>
              <w:pStyle w:val="Normal"/>
              <w:ind w:firstLine="420"/>
              <w:rPr>
                <w:rFonts w:ascii="宋体;.." w:hAnsi="宋体;.."/>
                <w:bCs/>
              </w:rPr>
            </w:pPr>
            <w:r>
              <w:rPr>
                <w:rFonts w:ascii="宋体;.." w:hAnsi="宋体;.."/>
                <w:bCs/>
              </w:rPr>
              <w:t xml:space="preserve">4. </w:t>
            </w:r>
            <w:r>
              <w:rPr>
                <w:rFonts w:ascii="宋体;.." w:hAnsi="宋体;.."/>
                <w:bCs/>
              </w:rPr>
              <w:t>乔叟</w:t>
            </w:r>
            <w:r>
              <w:rPr>
                <w:rFonts w:ascii="宋体;.." w:hAnsi="宋体;.."/>
                <w:bCs/>
              </w:rPr>
              <w:tab/>
            </w:r>
            <w:r>
              <w:rPr>
                <w:rFonts w:ascii="宋体;.." w:hAnsi="宋体;.."/>
                <w:bCs/>
              </w:rPr>
              <w:t>《坎特伯雷故事集》</w:t>
            </w:r>
            <w:r>
              <w:rPr>
                <w:rFonts w:ascii="宋体;.." w:hAnsi="宋体;.."/>
                <w:bCs/>
              </w:rPr>
              <w:tab/>
            </w:r>
            <w:r>
              <w:rPr>
                <w:rFonts w:ascii="宋体;.." w:hAnsi="宋体;.."/>
                <w:bCs/>
              </w:rPr>
              <w:t>译林出版社</w:t>
            </w:r>
            <w:r>
              <w:rPr>
                <w:rFonts w:ascii="宋体;.." w:hAnsi="宋体;.."/>
                <w:bCs/>
              </w:rPr>
              <w:tab/>
              <w:t>1999</w:t>
            </w:r>
          </w:p>
          <w:p>
            <w:pPr>
              <w:pStyle w:val="Normal"/>
              <w:rPr>
                <w:rFonts w:ascii="宋体;.." w:hAnsi="宋体;.."/>
                <w:b/>
                <w:b/>
              </w:rPr>
            </w:pPr>
            <w:r>
              <w:rPr>
                <w:rFonts w:ascii="宋体;.." w:hAnsi="宋体;.."/>
                <w:b/>
              </w:rPr>
              <w:t>阅读书目：</w:t>
            </w:r>
          </w:p>
          <w:p>
            <w:pPr>
              <w:pStyle w:val="Normal"/>
              <w:rPr>
                <w:rFonts w:ascii="宋体;.." w:hAnsi="宋体;.."/>
                <w:b/>
                <w:b/>
              </w:rPr>
            </w:pPr>
            <w:r>
              <w:rPr>
                <w:rFonts w:ascii="宋体;.." w:hAnsi="宋体;.."/>
                <w:b/>
              </w:rPr>
            </w:r>
          </w:p>
          <w:p>
            <w:pPr>
              <w:pStyle w:val="Normal"/>
              <w:rPr>
                <w:rFonts w:ascii="宋体;.." w:hAnsi="宋体;.."/>
                <w:b/>
                <w:b/>
              </w:rPr>
            </w:pPr>
            <w:r>
              <w:rPr>
                <w:rFonts w:ascii="宋体;.." w:hAnsi="宋体;.."/>
                <w:bCs/>
              </w:rPr>
              <w:t>（自行购买或借阅</w:t>
            </w:r>
            <w:r>
              <w:rPr>
                <w:rFonts w:ascii="宋体;.." w:hAnsi="宋体;.."/>
                <w:bCs/>
              </w:rPr>
              <w:t>,</w:t>
            </w:r>
            <w:r>
              <w:rPr>
                <w:rFonts w:ascii="宋体;.." w:hAnsi="宋体;.."/>
                <w:bCs/>
              </w:rPr>
              <w:t>版本不限）</w:t>
            </w:r>
            <w:r>
              <w:rPr>
                <w:rFonts w:ascii="宋体;.." w:hAnsi="宋体;.."/>
                <w:bCs/>
              </w:rPr>
              <w:tab/>
            </w:r>
            <w:r>
              <w:rPr>
                <w:rFonts w:ascii="宋体;.." w:hAnsi="宋体;.."/>
                <w:bCs/>
              </w:rPr>
              <w:t>：</w:t>
            </w:r>
          </w:p>
          <w:p>
            <w:pPr>
              <w:pStyle w:val="Normal"/>
              <w:rPr>
                <w:rFonts w:ascii="宋体;.." w:hAnsi="宋体;.."/>
                <w:bCs/>
              </w:rPr>
            </w:pPr>
            <w:r>
              <w:rPr>
                <w:rFonts w:ascii="宋体;.." w:hAnsi="宋体;.."/>
                <w:bCs/>
              </w:rPr>
              <w:tab/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.." w:hAnsi="宋体;.."/>
                <w:bCs/>
              </w:rPr>
              <w:t xml:space="preserve">匿名氏 《贝奥武甫》 译林出版社 </w:t>
            </w:r>
            <w:r>
              <w:rPr>
                <w:rFonts w:ascii="宋体;.." w:hAnsi="宋体;.."/>
                <w:bCs/>
              </w:rPr>
              <w:t>1999</w:t>
            </w:r>
          </w:p>
          <w:p>
            <w:pPr>
              <w:pStyle w:val="Normal"/>
              <w:ind w:firstLine="420"/>
              <w:rPr>
                <w:rFonts w:ascii="宋体;.." w:hAnsi="宋体;.."/>
                <w:bCs/>
              </w:rPr>
            </w:pPr>
            <w:r>
              <w:rPr>
                <w:rFonts w:ascii="宋体;.." w:hAnsi="宋体;.."/>
                <w:bCs/>
              </w:rPr>
              <w:t>塔西佗《阿格里可拉传，日耳曼尼亚志》商务印书馆</w:t>
            </w:r>
          </w:p>
          <w:p>
            <w:pPr>
              <w:pStyle w:val="Normal"/>
              <w:rPr/>
            </w:pPr>
            <w:r>
              <w:rPr>
                <w:rFonts w:ascii="宋体;.." w:hAnsi="宋体;.."/>
                <w:bCs/>
              </w:rPr>
              <w:t xml:space="preserve">Peter Levi trans., </w:t>
            </w:r>
            <w:r>
              <w:rPr>
                <w:rFonts w:ascii="宋体;.." w:hAnsi="宋体;.."/>
                <w:bCs/>
              </w:rPr>
              <w:t>T</w:t>
            </w:r>
            <w:r>
              <w:rPr>
                <w:rFonts w:ascii="宋体;.." w:hAnsi="宋体;.."/>
                <w:bCs/>
              </w:rPr>
              <w:t>he Canterbury Tales, Oxford University Press, 2011</w:t>
            </w:r>
          </w:p>
          <w:p>
            <w:pPr>
              <w:pStyle w:val="Normal"/>
              <w:jc w:val="left"/>
              <w:rPr>
                <w:rFonts w:ascii="宋体;.." w:hAnsi="宋体;.."/>
                <w:bCs/>
                <w:i/>
                <w:i/>
                <w:iCs/>
              </w:rPr>
            </w:pPr>
            <w:r>
              <w:rPr>
                <w:rFonts w:ascii="宋体;.." w:hAnsi="宋体;.."/>
                <w:bCs/>
              </w:rPr>
              <w:t>Marie Borroff trans.,</w:t>
            </w:r>
            <w:r>
              <w:rPr>
                <w:rFonts w:ascii="宋体;.." w:hAnsi="宋体;.."/>
                <w:bCs/>
                <w:i/>
                <w:iCs/>
              </w:rPr>
              <w:t xml:space="preserve">The Gawain Poet: Complete Works: Sir Gawain and the Green Knight, </w:t>
            </w:r>
          </w:p>
          <w:p>
            <w:pPr>
              <w:pStyle w:val="Normal"/>
              <w:ind w:firstLine="420"/>
              <w:jc w:val="left"/>
              <w:rPr>
                <w:rFonts w:ascii="宋体;.." w:hAnsi="宋体;.."/>
                <w:bCs/>
              </w:rPr>
            </w:pPr>
            <w:r>
              <w:rPr>
                <w:rFonts w:ascii="宋体;.." w:hAnsi="宋体;.."/>
                <w:bCs/>
                <w:i/>
                <w:iCs/>
              </w:rPr>
              <w:t>Patience, Cleanness, Pearl, Saint Erkenwald,</w:t>
            </w:r>
            <w:r>
              <w:rPr>
                <w:rFonts w:ascii="宋体;.." w:hAnsi="宋体;.."/>
                <w:bCs/>
              </w:rPr>
              <w:t xml:space="preserve"> W. W. Norton &amp; Company,2011</w:t>
            </w:r>
          </w:p>
          <w:p>
            <w:pPr>
              <w:pStyle w:val="Normal"/>
              <w:rPr>
                <w:rFonts w:ascii="宋体;.." w:hAnsi="宋体;.."/>
                <w:bCs/>
              </w:rPr>
            </w:pPr>
            <w:r>
              <w:rPr>
                <w:rFonts w:ascii="宋体;.." w:hAnsi="宋体;.."/>
                <w:bCs/>
              </w:rPr>
              <w:t>Larry D. Benson ed.</w:t>
              <w:tab/>
            </w:r>
            <w:r>
              <w:rPr>
                <w:rFonts w:ascii="宋体;.." w:hAnsi="宋体;.."/>
                <w:bCs/>
                <w:i/>
                <w:iCs/>
              </w:rPr>
              <w:t>The Riverside Chaucer</w:t>
            </w:r>
            <w:r>
              <w:rPr>
                <w:rFonts w:ascii="宋体;.." w:hAnsi="宋体;.."/>
                <w:bCs/>
              </w:rPr>
              <w:t>, 3rd ed.,</w:t>
            </w:r>
            <w:r>
              <w:rPr>
                <w:rFonts w:ascii="宋体;.." w:hAnsi="宋体;.."/>
                <w:bCs/>
              </w:rPr>
              <w:t xml:space="preserve"> Oxford University Press,2008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.." w:hAnsi="宋体;.."/>
                <w:bCs/>
              </w:rPr>
              <w:t xml:space="preserve">Richard Marsden ed. </w:t>
            </w:r>
            <w:r>
              <w:rPr>
                <w:rFonts w:ascii="宋体;.." w:hAnsi="宋体;.."/>
                <w:bCs/>
                <w:i/>
                <w:iCs/>
              </w:rPr>
              <w:t>The Cambridge Old English Reader</w:t>
            </w:r>
            <w:r>
              <w:rPr>
                <w:rFonts w:ascii="宋体;.." w:hAnsi="宋体;.."/>
                <w:bCs/>
              </w:rPr>
              <w:t>, Cambridge University Press,</w:t>
              <w:tab/>
              <w:t>2004</w:t>
            </w:r>
          </w:p>
          <w:p>
            <w:pPr>
              <w:pStyle w:val="Normal"/>
              <w:ind w:left="420" w:hanging="420"/>
              <w:jc w:val="left"/>
              <w:rPr>
                <w:rFonts w:ascii="宋体;.." w:hAnsi="宋体;.."/>
                <w:bCs/>
              </w:rPr>
            </w:pPr>
            <w:r>
              <w:rPr>
                <w:rFonts w:ascii="宋体;.." w:hAnsi="宋体;.."/>
                <w:bCs/>
              </w:rPr>
              <w:t xml:space="preserve">Hugh Magennis, </w:t>
            </w:r>
            <w:r>
              <w:rPr>
                <w:rFonts w:ascii="宋体;.." w:hAnsi="宋体;.."/>
                <w:bCs/>
                <w:i/>
                <w:iCs/>
              </w:rPr>
              <w:t>The Cambridge Introduction to Anglo-Saxon Literature</w:t>
            </w:r>
            <w:r>
              <w:rPr>
                <w:rFonts w:ascii="宋体;.." w:hAnsi="宋体;.."/>
                <w:bCs/>
                <w:i/>
                <w:iCs/>
              </w:rPr>
              <w:t>,</w:t>
            </w:r>
            <w:r>
              <w:rPr>
                <w:rFonts w:ascii="宋体;.." w:hAnsi="宋体;.."/>
                <w:bCs/>
              </w:rPr>
              <w:t xml:space="preserve"> Cambridge University Press,2011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.." w:hAnsi="宋体;.."/>
                <w:bCs/>
              </w:rPr>
              <w:tab/>
              <w:t>Heaney Seamus trans.</w:t>
            </w:r>
            <w:r>
              <w:rPr>
                <w:rFonts w:ascii="宋体;.." w:hAnsi="宋体;.."/>
                <w:bCs/>
                <w:i/>
                <w:iCs/>
              </w:rPr>
              <w:t>Beowulf: a New Verse Translation</w:t>
            </w:r>
            <w:r>
              <w:rPr>
                <w:rFonts w:ascii="宋体;.." w:hAnsi="宋体;.."/>
                <w:bCs/>
              </w:rPr>
              <w:t>, Faber and Faber,2007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.." w:hAnsi="宋体;.."/>
                <w:bCs/>
              </w:rPr>
              <w:tab/>
              <w:t>Thomas Malory,</w:t>
            </w:r>
            <w:r>
              <w:rPr>
                <w:rFonts w:ascii="宋体;.." w:hAnsi="宋体;.."/>
                <w:bCs/>
                <w:i/>
                <w:iCs/>
              </w:rPr>
              <w:t>Le Morte d’Arthur</w:t>
            </w:r>
            <w:r>
              <w:rPr>
                <w:rFonts w:ascii="宋体;.." w:hAnsi="宋体;.."/>
                <w:bCs/>
              </w:rPr>
              <w:t>, Signet Classics,2011</w:t>
            </w:r>
          </w:p>
          <w:p>
            <w:pPr>
              <w:pStyle w:val="Normal"/>
              <w:rPr>
                <w:rFonts w:ascii="宋体;.." w:hAnsi="宋体;.." w:cs="宋体;.."/>
                <w:b/>
                <w:b/>
              </w:rPr>
            </w:pPr>
            <w:r>
              <w:rPr>
                <w:rFonts w:ascii="宋体;.." w:hAnsi="宋体;.."/>
                <w:bCs/>
              </w:rPr>
              <w:tab/>
              <w:t>Maxwell Luria and Richard Hoffman,eds.</w:t>
            </w:r>
            <w:r>
              <w:rPr>
                <w:rFonts w:ascii="宋体;.." w:hAnsi="宋体;.."/>
                <w:bCs/>
                <w:i/>
                <w:iCs/>
              </w:rPr>
              <w:t>Middle English Lyrics</w:t>
            </w:r>
            <w:r>
              <w:rPr>
                <w:rFonts w:ascii="宋体;.." w:hAnsi="宋体;.."/>
                <w:bCs/>
                <w:i/>
                <w:iCs/>
              </w:rPr>
              <w:t>,</w:t>
            </w:r>
            <w:r>
              <w:rPr>
                <w:rFonts w:ascii="宋体;.." w:hAnsi="宋体;.."/>
                <w:bCs/>
                <w:i/>
                <w:iCs/>
              </w:rPr>
              <w:t xml:space="preserve"> </w:t>
            </w:r>
            <w:r>
              <w:rPr>
                <w:rFonts w:ascii="宋体;.." w:hAnsi="宋体;.."/>
                <w:bCs/>
              </w:rPr>
              <w:t>W.W. Norton, 1974</w:t>
            </w:r>
          </w:p>
        </w:tc>
      </w:tr>
    </w:tbl>
    <w:p>
      <w:pPr>
        <w:pStyle w:val="Normal"/>
        <w:rPr/>
      </w:pPr>
      <w:r>
        <w:rPr>
          <w:rFonts w:ascii="宋体;.." w:hAnsi="宋体;.." w:cs="宋体;.."/>
        </w:rPr>
        <w:t>请教师根据</w:t>
      </w:r>
      <w:r>
        <w:rPr>
          <w:rFonts w:ascii="宋体;.." w:hAnsi="宋体;.." w:cs="宋体;.."/>
          <w:b/>
        </w:rPr>
        <w:t>《教学大纲填表说明》</w:t>
      </w:r>
      <w:r>
        <w:rPr>
          <w:rFonts w:ascii="宋体;.." w:hAnsi="宋体;.." w:cs="宋体;.."/>
        </w:rPr>
        <w:t>进行填写，本表格栏目大小可根据内容加以调整。</w:t>
      </w:r>
      <w:r>
        <w:rPr>
          <w:rFonts w:eastAsia="Times New Roman;Times New Roman"/>
        </w:rPr>
        <w:t xml:space="preserve">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..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等线">
    <w:altName w:val="DengXia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..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宋体;..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05:00Z</dcterms:created>
  <dc:creator>Lenovo User</dc:creator>
  <dc:description/>
  <cp:keywords/>
  <dc:language>en-US</dc:language>
  <cp:lastModifiedBy>Huilei Qi</cp:lastModifiedBy>
  <cp:lastPrinted>2022-03-08T08:51:00Z</cp:lastPrinted>
  <dcterms:modified xsi:type="dcterms:W3CDTF">2024-11-07T08:05:00Z</dcterms:modified>
  <cp:revision>2</cp:revision>
  <dc:subject/>
  <dc:title>课程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A453AAA764F3F88B02F597670502C</vt:lpwstr>
  </property>
  <property fmtid="{D5CDD505-2E9C-101B-9397-08002B2CF9AE}" pid="3" name="KSOProductBuildVer">
    <vt:lpwstr>2052-11.1.0.11365</vt:lpwstr>
  </property>
</Properties>
</file>